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auto" w:line="276" w:before="0" w:after="14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Администрация города Ульяновска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highlight w:val="white"/>
        </w:rPr>
        <w:t xml:space="preserve">  </w:t>
      </w:r>
      <w:r>
        <w:rPr>
          <w:rFonts w:cs="Times New Roman" w:ascii="Times New Roman" w:hAnsi="Times New Roman"/>
          <w:b/>
          <w:bCs/>
          <w:color w:val="333333"/>
          <w:highlight w:val="white"/>
        </w:rPr>
        <w:t>"Вечерняя (сменная) школа №15"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 xml:space="preserve"> ‌‌‌ </w:t>
      </w:r>
    </w:p>
    <w:p>
      <w:pPr>
        <w:pStyle w:val="TextBody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АССМОТРЕНО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  <w:lang w:bidi="ar-SA"/>
        </w:rPr>
        <w:t>СОГЛАСОВАНО                                                                 УТВЕРЖДЕНО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highlight w:val="whit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  <w:lang w:bidi="ar-SA"/>
        </w:rPr>
        <w:t xml:space="preserve">на  заседании МС                                                                           Заместитель директора по УВР                                   Директор Вечерней (сменной)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highlight w:val="white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highlight w:val="white"/>
        </w:rPr>
        <w:t xml:space="preserve">Протокол №____от «      »_________2023г.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  <w:lang w:bidi="ar-SA"/>
        </w:rPr>
        <w:t xml:space="preserve">                                                                          школы № 15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  <w:lang w:bidi="ar-SA"/>
        </w:rPr>
        <w:t xml:space="preserve">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highlight w:val="whit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  <w:lang w:bidi="ar-SA"/>
        </w:rPr>
        <w:t>____________________________________                                  ____________________________                               ______________________________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highlight w:val="whit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  <w:lang w:bidi="ar-SA"/>
        </w:rPr>
        <w:t>Руководитель МС   Завражнов П.А                                                                         Гаврилова И.Ф.                                                                     Шабанова Е.М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highlight w:val="whit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highlight w:val="white"/>
        </w:rPr>
        <w:t>Приказ №___ от «____»_______2023г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12845" w:leader="none"/>
        </w:tabs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РАБОЧАЯ ПРОГРАММА</w:t>
      </w:r>
    </w:p>
    <w:p>
      <w:pPr>
        <w:pStyle w:val="Normal"/>
        <w:tabs>
          <w:tab w:val="clear" w:pos="709"/>
          <w:tab w:val="left" w:pos="12845" w:leader="none"/>
        </w:tabs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(ID 1622483)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учебного курса «ГЕОГРАФИЯ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для обучающихся  9 и 9 УКП класс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</w:rPr>
        <w:t>ов</w:t>
      </w:r>
    </w:p>
    <w:p>
      <w:pPr>
        <w:pStyle w:val="Normal"/>
        <w:spacing w:lineRule="auto" w:line="276" w:before="0" w:after="140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spacing w:lineRule="auto" w:line="276" w:before="0" w:after="140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spacing w:lineRule="auto" w:line="276" w:before="0" w:after="140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spacing w:lineRule="auto" w:line="276" w:before="0" w:after="140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spacing w:lineRule="auto" w:line="276" w:before="0" w:after="140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spacing w:lineRule="auto" w:line="276" w:before="0" w:after="140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г. Ульянов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2023 г.</w:t>
      </w:r>
    </w:p>
    <w:p>
      <w:pPr>
        <w:pStyle w:val="TextBody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kern w:val="0"/>
          <w:sz w:val="20"/>
          <w:szCs w:val="20"/>
          <w:lang w:bidi="ar-SA"/>
        </w:rPr>
        <w:t>ПОЯСНИТЕЛЬНАЯ ЗАПИСКА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 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БЩАЯ ХАРАКТЕРИСТИКА УЧЕБНОГО ПРЕДМЕТА «ГЕОГРАФИЯ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я в основной школе — предмет, формирующий у обу</w:t>
        <w:softHyphen/>
        <w:t>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 хозяйства, об особенностях и о динамике основных природных, экологических и социально-экономических процессов, о проблемах взаимодействия природы и общества, географических подходах к устойчивому развитию территор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ЦЕЛИ ИЗУЧЕНИЯ УЧЕБНОГО ПРЕДМЕТА «ГЕОГРАФИЯ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географии в общем образовании направлено на достижение следующих целей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 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 развитие познавательных интересов, интеллектуальных и 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 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особенностях природы, населения и хозяйства России и мира, своей местности, о способах сохранения окружающей среды и рационального использования природных ресурс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 формирование способности поиска и применения раз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 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МЕСТО УЧЕБНОГО ПРЕДМЕТА «ГЕОГРАФИЯ» В УЧЕБНОМ ПЛАНЕ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 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Учебным планом Вечерней (сменной) школы № 15 г. Ульяновска на 2023-2024 учебный год на изучение географии в 9 классе отводится 68 часов: по 2 часа в неделю. В 9 УКП классе на изучение географии отводится 34 часа, по 1 часу в неделю: 02 часа по классно-урочной  форме обучения и 0,8 часа на самостоятельное изучение материала.</w:t>
      </w:r>
    </w:p>
    <w:p>
      <w:pPr>
        <w:pStyle w:val="TextBody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highlight w:val="white"/>
        </w:rPr>
        <w:t>СОДЕРЖАНИЕ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Раздел 1. Хозяйство России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1. Общая характеристика хозяйства Росси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 хозяйства: важнейшие межотраслевые комплексы и отрасли. Отраслевая структура, функциональная и территориальная структуры хозяйства страны, факторы их формирования и развития. Группировка отраслей по их связи с природными ресурсами. Факторы производства. Экономико-географическое положение (ЭГП) России как фактор развития её хозяйства. ВВП и ВРП как показатели уровня развития страны и регионов. Экономические карты. Общие особенности географии хозяйства России: территории опережающего развития, основная зона хозяйственного освоения, Арктическая зона и зона Севера. «Стратегия пространственного развития Российской Федерации на период до 2025 года»: цели, задачи, приоритеты и направления пространственного развития страны. Субъекты Российской Федерации, выделяемые в «Стратегии пространственного развития Российской Федерации» как «геостратегические территории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енный капитал. Распределение производственного капитала по территории страны. Условия и факторы размещения хозяйства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2. Топливно-энергетический комплекс (ТЭК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, место и значение в хозяйстве. Нефтяная, газовая и угольная промышленность: география основных современных и перспективных районов добычи и переработки топливных ресурсов, систем трубопроводов. Место России в мировой добыче основных видов топливных ресурсов. Электроэнергетика. Место России в мировом производстве электроэнергии. Основные типы электростанций (атомные, тепловые, гидроэлектростанции, электростанции, использующие возобновляемые источники энергии (ВИЭ), их особенности и доля в производстве электроэнергии. Размещение крупнейших электростанций. Каскады ГЭС. Энергосистемы. Влияние ТЭК на окружающую среду. Основные положения «Энергетической стратегии России на период до 2035 года»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ие работы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 Анализ статистических и текстовых материалов с целью сравнения стоимости электроэнергии для населения России в различных регионах.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 Сравнительная оценка возможностей для развития энергетики ВИЭ в отдельных регионах страны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3. Металлургический комплек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, место и значение в хозяйстве. Место России в мировом производстве чёрных и цветных металлов. Особенности технологии производства чёрных и цветных металлов. Факторы размещения предприятий разных отраслей металлургического комплекса. География металлургии чёрных, лёгких и тяжёлых цветных металлов: основные районы и центры. Металлургические базы России. Влияние металлургии на окружающую среду. Основные положения «Стратегии развития чёрной и цветной металлургии России до 2030 года»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4. Машиностроительный комплек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, место и значение в хозяйстве. Место России в мировом производстве машиностроительной продукции. Факторы размещения машиностроительных предприятий. География важнейших отраслей: основные районы и центры. Роль машиностроения в реализации целей политики импортозамещения. Машиностроение и охрана окружающей среды, значение отрасли для создания экологически эффективного оборудования. Перспективы развития машиностроения России. Основные положения документов, определяющих стратегию развития отраслей машиностроительного комплекса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ая работ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 Выявление факторов, повлиявших на размещение машиностроительного предприятия (по выбору) на основе анализа различных источников информации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5. Химико-лесной комплекс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Химическая промышленность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, место и значение в хозяйстве. Факторы размещения предприятий. Место России в мировом производстве химической продукции. География важнейших подотраслей: основные районы и центры. Химическая промышленность и охрана окружающей среды. Основные положения «Стратегии развития химического и нефтехимического комплекса на период до 2030 года»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Лесопромышленный комплек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, место и значение в хозяйстве. Место России в мировом производстве продукции лесного комплекса. Лесозаготовительная, деревообрабатывающая и целлюлозно-бумажная промышленность. Факторы размещения предприятий. География важнейших отраслей: основные районы и лесоперерабатывающие комплекс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сное хозяйство и окружающая среда. Проблемы и перспективы развития. Основные положения «Стратегии развития лесного комплекса Российской Федерации до 2030 года»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Практическая работ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 Анализ документов «Прогноз развития лесного сектора Российской Федерации до 2030 года» (Гл.1, 3 и 11) и «Стратегия развития лесного комплекса Российской Федерации до 2030 года» (Гл. II и III, Приложения № 1 и № 18) с целью определения перспектив и проблем развития комплекса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6. Агропромышленный комплекс (далее - АПК)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, место и значение в экономике страны. Сельское хозяйство. Состав, место и значение в хозяйстве, отличия от других отраслей хозяйства. Земельные, почвенные и агроклиматические ресурсы. Сельскохозяйственные угодья, их площадь и структура. Растениеводство и животноводство: география основных отраслей. Сельское хозяйство и окружающая среда.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щевая промышленность. Состав, место и значение в хозяйстве. Факторы размещения предприятий. География важнейших отраслей: основные районы и центры. Пищевая промышленность и охрана окружающей среды. Лёгкая промышленность. Состав, место и значение в хозяйстве. Факторы размещения предприятий. География важнейших отраслей: основные районы и центры. Лёгкая промышленность и охрана окружающей среды. «Стратегия развития агропромышленного и рыбохозяйственного комплексов Российской Федерации на период до 2030 года». Особенности АПК своего кра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ая работа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. </w:t>
      </w:r>
      <w:r>
        <w:rPr>
          <w:rFonts w:cs="Times New Roman" w:ascii="Times New Roman" w:hAnsi="Times New Roman"/>
          <w:sz w:val="20"/>
          <w:szCs w:val="20"/>
        </w:rPr>
        <w:t>Определение влияния природных и социальных факторов на размещение отраслей АПК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7. Инфраструктурный комплек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: транспорт, информационная инфраструктура; сфера обслуживания, рекреационное хозяйство — место и значение в хозяйств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 и связь. Состав, место и значение в хозяйстве. Морской, внутренний водный, железнодорожный, автомобильный, воздушный и трубопроводный транспорт. География отдельных видов транспорта и связи: основные транспортные пути и линии связи, крупнейшие транспортные узл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 и охрана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ая инфраструктура. Рекреационное хозяйство. Особенности сферы обслуживания своего кр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блемы и перспективы развития комплекса. «Стратегия развития транспорта России на период до 2030 года, Федеральный проект «Информационная инфраструктура»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ие работы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 Анализ статистических данных с целью определения доли отдельных морских бассейнов в грузоперевозках и объяснение выявленных различий.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 Характеристика туристско-рекреационного потенциала своего кра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8. Обобщение знани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политика как фактор размещения производства. «Стратегия пространственного развития Российской Федерации до 2025 года»: основные положения. Новые формы территориальной организации хозяйства и их роль в изменении территориальной структуры хозяйства России. Кластеры. Особые экономические зоны (ОЭЗ). Территории опережающего развития (ТОР). Факторы, ограничивающие развитие хозяйств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хозяйства и состояние окружающей среды. «Стратегия экологической безопасности Российской Федерации до 2025 года» и государственные меры по переходу России к модели устойчивого развит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ая работ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Times New Roman" w:ascii="Times New Roman" w:hAnsi="Times New Roman"/>
          <w:sz w:val="20"/>
          <w:szCs w:val="20"/>
        </w:rPr>
        <w:t> Сравнительная оценка вклада отдельных отраслей хозяйства в загрязнение окружающей среды на основе анализа статистических материалов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Раздел 2. Регионы России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1. Западный макрорегион (Европейская часть) Росси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е особенности географических районов: Европейский Север России, Северо-Запад России, Центральная Россия, Поволжье, Юг Европейской части России, Урал. Географическое положение. Особенности природно-ресурсного потенциала, население и хозяйство. Социально-экономические и экологические проблемы и перспективы развития. Классификация субъектов Российской Федерации Западного макрорегиона по уровню социально-экономического развития; их внутренние различ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ие работы</w:t>
      </w:r>
      <w:r>
        <w:rPr>
          <w:rFonts w:cs="Times New Roman" w:ascii="Times New Roman" w:hAnsi="Times New Roman"/>
          <w:sz w:val="20"/>
          <w:szCs w:val="20"/>
        </w:rPr>
        <w:t xml:space="preserve"> 1.. Сравнение ЭГП двух географических районов страны по разным источникам информации; 2. Классификация субъектов Российской Федерации одного из географических районов России по уровню социально-экономического развития на основе статистических данных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2. Восточный макрорегион (Азиатская часть) Росси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е особенности географических районов: Сибирь и Дальний Восток. Географическое положение. Особенности природно-ресурсного потенциала, население и хозяйство. Социально-экономические и экологические проблемы и перспективы развития. Классификация субъектов Российской Федерации Восточного макрорегиона по уровню социально-экономического развития; их внутренние различ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актическая работ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 Сравнение человеческого капитала двух географических районов (субъектов Российской Федерации) по заданным критериям.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 Выявление факторов размещения предприятий одного из промышленных кластеров Дальнего Востока (по выбору)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Тема 3. Обобщение знани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е и региональные целевые программы. Государственная программа Российской Федерации «Социально-экономическое развитие Арктической зоны Российской Федерации»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Раздел 6. Россия в современном мире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я в системе международного географического разделения труда. Россия в составе международных экономических и политических организаций. Взаимосвязи России с другими странами мира. Россия и страны СНГ. ЕврАзЭС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для мировой цивилизации географического пространства России как комплекса природных, культурных и экономических ценностей. Объекты Всемирного природного и культурного наследия России.</w:t>
      </w:r>
    </w:p>
    <w:p>
      <w:pPr>
        <w:pStyle w:val="TextBody"/>
        <w:spacing w:lineRule="auto" w:line="240" w:before="0" w:after="0"/>
        <w:jc w:val="center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ПЛАНИРУЕМЫЕ ОБРАЗОВАТЕЛЬНЫЕ РЕЗУЛЬТАТЫ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ЛИЧНОСТНЫЕ РЕЗУЛЬТАТ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 основе и в процессе реализации основных направлений воспитательной деятельности, в том числе в части: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: осознание российской гражданской идентичности в 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 — 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 символам России, своего кра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Гражданского воспитания: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 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 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-образной совместной деятельности, стремление к взаимопониманию и взаимопомощи, готовность к участию в гуманитарной деятельности («экологический патруль», волонтёрство)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Духовно-нравственного воспитания: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 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 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Эстетического воспитания: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 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 общества, о 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Трудового воспитания: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Экологического воспитания: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 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 практической деятельности экологической направленности.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МЕТАПРЕДМЕТНЫЕ РЕЗУЛЬТАТ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Изучение географии в основной школе способствует достижению метапредметных результатов, в том числе: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Овладению универсальными познавательными действиями: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Базовые логические действия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TextBody"/>
        <w:spacing w:lineRule="auto" w:line="192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Базовые исследовательские действи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Использовать географические вопросы как исследовательский инструмент позн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улировать географические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ценивать достоверность информации, полученной в ходе гео</w:t>
        <w:softHyphen/>
        <w:t>графического исследов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TextBody"/>
        <w:spacing w:lineRule="auto" w:line="192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Работа с информацией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находить сходные аргументы, подтверждающие или опровергающие одну и ту же идею, в различных источниках географической информ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амостоятельно выбирать оптимальную форму представления географической информ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ценивать надёжность географической информации по критериям, предложенным учителем или сформулированным самостоятельно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истематизировать географическую информацию в разных формах.</w:t>
      </w:r>
    </w:p>
    <w:p>
      <w:pPr>
        <w:pStyle w:val="TextBody"/>
        <w:spacing w:lineRule="auto" w:line="192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Овладению универсальными коммуникативными действиями:</w:t>
      </w:r>
    </w:p>
    <w:p>
      <w:pPr>
        <w:pStyle w:val="TextBody"/>
        <w:spacing w:lineRule="auto" w:line="192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Общение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улировать суждения, выражать свою точку зрения по географическим аспектам различных вопросов в устных и письменных текста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опоставлять свои суждения по географическим вопросам с суждениями других участников диалога, обнаруживать различие и сходство позиц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ублично представлять результаты выполненного исследования или проекта.</w:t>
      </w:r>
    </w:p>
    <w:p>
      <w:pPr>
        <w:pStyle w:val="TextBody"/>
        <w:spacing w:lineRule="auto" w:line="192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Совместная деятельность (сотрудничество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19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ответственности.</w:t>
      </w:r>
    </w:p>
    <w:p>
      <w:pPr>
        <w:pStyle w:val="TextBody"/>
        <w:spacing w:lineRule="auto" w:line="240" w:before="0" w:after="0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Овладению универсальными учебными регулятивными действиями: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Самоорганизаци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Самоконтроль (рефлексия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ладеть способами самоконтроля и рефлекси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ценивать соответствие результата цели и условиям</w:t>
      </w:r>
    </w:p>
    <w:p>
      <w:pPr>
        <w:pStyle w:val="TextBody"/>
        <w:spacing w:lineRule="auto" w:line="240" w:before="0" w:after="0"/>
        <w:jc w:val="both"/>
        <w:rPr>
          <w:highlight w:val="white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Принятие себя и других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сознанно относиться к другому человеку, его мнению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192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изнавать своё право на ошибку и такое же право другого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highlight w:val="white"/>
        </w:rPr>
        <w:t>ПРЕДМЕТНЫЕ РЕЗУЛЬТАТЫ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ИЗУЧЕНИЯ ГЕОГРАФИИ В 9 КЛАССЕ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57" w:after="57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хозяйства Росси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(или) практико-ориентированных задач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находить, извлекать и использовать информацию, характеризующую отраслевую, функциональную и территориальную структуру хозяйства России, для решения практико-ориентированных задач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делять географическую информацию, которая является противоречивой или может быть недостоверной; определять информацию, недостающую для решения той или иной задач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именять понятия «экономико-географическое положение», «состав хозяйства», «отраслевая, функциональная и территориальная структура», «условия и факторы размещения производства», «отрасль хозяйства», «межотраслевой комплекс», «сектор экономики», «территория опережающего развития», «себестоимость и рентабельность производства», «природно-ресурсный потенциал», «инфраструктурный комплекс», «рекреационное хозяйство», «инфраструктура», «сфера обслуживания», «агропромышленный комплекс», «химико-лесной комплекс», «машиностроительный комплекс», «металлургический комплекс», «ВИЭ», «ТЭК», для решения учебных и (или) практико-ориентированных задач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 роль России как мировой энергетической державы; проблемы и перспективы развития отраслей хозяйства и регионов Росси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азличать территории опережающего развития (ТОР), Арктическую зону и зону Севера Росси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классифицировать субъекты Российской Федерации по уровню социально-экономического развития на основе имеющихся знаний и анализа информации из дополнительных источников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находить, извлекать, интегрировать и интерпретировать информацию из различных 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сравнивать и оценивать влияние отдельных отраслей хозяйства на окружающую среду; условия отдельных регионов страны для развития энергетики на основе возобновляемых источников энергии (ВИЭ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азличать изученные географические объекты, процессы и явления: хозяйство России (состав, отраслевая, функциональная и территориальная структура, факторы и условия размещения производства, современные формы размещения производства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азличать валовой внутренний продукт (ВВП), валовой региональный продукт (ВРП) и индекс человеческого развития (ИЧР) как показатели уровня развития страны и её регионов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азличать природно-ресурсный, человеческий и производственный капитал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азличать виды транспорта и основные показатели их работы: грузооборот и пассажирооборот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оказывать на карте крупнейшие центры и районы размещения отраслей промышленности, транспортные магистрали и центры, районы развития отраслей сельского хозяйства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использовать знания о факторах и условиях размещения хозяйства для решения различных учебных и практико-ориентированных задач: объяснять особенности отраслевой и территориальной структуры хозяйства России, регионов, размещения отдельных предприятий; оценивать условия отдельных территорий для размещения предприятий и различных производств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использовать знания об особенностях компонентов природы России и её отдельных территорий; об особенностях взаимодействия природы и общества в пределах отдельных территорий для решения практико-ориентированных задач в контексте реальной жизни: оценивать реализуемые проекты по созданию новых производств с учётом экологической безопасност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критически оценивать финансовые условия жизнедеятельности человека и их природные, социальные, политические, технологические, экологические аспекты, необходимые для принятия собственных решений, с точки зрения домохозяйства, предприятия и национальной экономик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ценивать влияние географического положения отдельных регионов России на особенности природы, жизнь и хозяйственную деятельность населения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бъяснять географические различия населения и хозяйства территорий крупных регионов страны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равнивать географическое положение, географические особенности природно-ресурсного потенциала, населения и хозяйства регионов Росси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улировать оценочные суждения о воздействии человеческой деятельности на окружающую среду своей местности, региона, страны в целом, о динамике, уровне и структуре социально-экономического развития России, месте и роли России в мир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иводить примеры объектов Всемирного наследия ЮНЕСКО и описывать их местоположение на географической карт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характеризовать место и роль России в мировом хозяйстве.</w:t>
      </w:r>
    </w:p>
    <w:p>
      <w:pPr>
        <w:pStyle w:val="TextBody"/>
        <w:spacing w:before="0" w:after="0"/>
        <w:ind w:left="70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aps/>
          <w:color w:val="000000"/>
          <w:sz w:val="20"/>
          <w:szCs w:val="20"/>
          <w:bdr w:val="single" w:sz="2" w:space="0" w:color="000000"/>
        </w:rPr>
      </w:pPr>
      <w:r>
        <w:rPr>
          <w:rFonts w:cs="Times New Roman"/>
          <w:b/>
          <w:caps/>
          <w:color w:val="000000"/>
          <w:sz w:val="20"/>
          <w:szCs w:val="20"/>
          <w:bdr w:val="single" w:sz="2" w:space="0" w:color="000000"/>
        </w:rPr>
        <w:t>ТЕМАТИЧЕСКОЕ ПЛАНИРОВАНИЕ</w:t>
      </w:r>
    </w:p>
    <w:p>
      <w:pPr>
        <w:pStyle w:val="Normal"/>
        <w:jc w:val="center"/>
        <w:rPr>
          <w:rFonts w:cs="Times New Roman"/>
          <w:b/>
          <w:b/>
          <w:caps/>
          <w:color w:val="000000"/>
          <w:sz w:val="20"/>
          <w:szCs w:val="20"/>
          <w:bdr w:val="single" w:sz="2" w:space="0" w:color="000000"/>
        </w:rPr>
      </w:pPr>
      <w:r>
        <w:rPr>
          <w:rFonts w:cs="Times New Roman"/>
          <w:b/>
          <w:caps/>
          <w:color w:val="000000"/>
          <w:sz w:val="20"/>
          <w:szCs w:val="20"/>
          <w:bdr w:val="single" w:sz="2" w:space="0" w:color="000000"/>
        </w:rPr>
      </w:r>
    </w:p>
    <w:tbl>
      <w:tblPr>
        <w:tblW w:w="11990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401"/>
        <w:gridCol w:w="4970"/>
        <w:gridCol w:w="709"/>
        <w:gridCol w:w="710"/>
        <w:gridCol w:w="710"/>
        <w:gridCol w:w="4478"/>
        <w:gridCol w:w="12"/>
      </w:tblGrid>
      <w:tr>
        <w:trPr>
          <w:tblHeader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4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зделов и тем программы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4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часов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се</w:t>
            </w:r>
          </w:p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нтр.</w:t>
            </w:r>
          </w:p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акт.</w:t>
            </w:r>
          </w:p>
          <w:p>
            <w:pPr>
              <w:pStyle w:val="Style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боты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аздел 1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>Хозяйство Росси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 характеристика хозяйства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ение знаний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пливно-энергетический комплекс (ТЭК)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таллургический 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строительный 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имико-лесно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гропромышленный комплекс (АП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фраструктурный комплекс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2            9</w:t>
            </w:r>
          </w:p>
        </w:tc>
      </w:tr>
      <w:tr>
        <w:trPr/>
        <w:tc>
          <w:tcPr>
            <w:tcW w:w="1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аздел 2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>Регионы Росси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адный макрорегион (Европейская часть)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точный макрорегион (Азиатская часть)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7f41b112</w:t>
              </w:r>
            </w:hyperlink>
            <w:r>
              <w:rPr>
                <w:rFonts w:cs="Times New Roman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общение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[[Библиотека ЦОК</w:t>
            </w:r>
            <w:r>
              <w:rPr>
                <w:rFonts w:cs="Times New Roman"/>
                <w:sz w:val="20"/>
                <w:szCs w:val="20"/>
                <w:lang w:val="zxx" w:eastAsia="zxx" w:bidi="zxx"/>
              </w:rPr>
              <w:t xml:space="preserve"> </w:t>
            </w:r>
            <w:hyperlink r:id="rId1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https://m.edsoo.ru/</w:t>
              </w:r>
            </w:hyperlink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zxx" w:eastAsia="zxx" w:bidi="zxx"/>
              </w:rPr>
              <w:t>7f41b112</w:t>
            </w:r>
          </w:p>
        </w:tc>
      </w:tr>
      <w:tr>
        <w:trPr/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4             5</w:t>
            </w:r>
          </w:p>
        </w:tc>
      </w:tr>
      <w:tr>
        <w:trPr/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eastAsia="zxx"/>
                </w:rPr>
                <w:t>https://m.edsoo.ru/7f41b112</w:t>
              </w:r>
            </w:hyperlink>
            <w:r>
              <w:rPr>
                <w:rFonts w:cs="Times New Roman"/>
                <w:color w:val="000000"/>
                <w:sz w:val="20"/>
                <w:szCs w:val="20"/>
              </w:rPr>
              <w:t>]]</w:t>
            </w:r>
          </w:p>
        </w:tc>
      </w:tr>
      <w:tr>
        <w:trPr/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>ПОУРОЧНОЕ ПЛАНИРОВА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9 класс</w:t>
      </w:r>
    </w:p>
    <w:tbl>
      <w:tblPr>
        <w:tblW w:w="13285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422"/>
        <w:gridCol w:w="5669"/>
        <w:gridCol w:w="567"/>
        <w:gridCol w:w="567"/>
        <w:gridCol w:w="709"/>
        <w:gridCol w:w="604"/>
        <w:gridCol w:w="3827"/>
        <w:gridCol w:w="854"/>
        <w:gridCol w:w="66"/>
      </w:tblGrid>
      <w:tr>
        <w:trPr>
          <w:tblHeader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зделов и тем программ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асов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ые (цифровые) образовательные ресурсы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е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ние</w:t>
            </w:r>
          </w:p>
        </w:tc>
        <w:tc>
          <w:tcPr>
            <w:tcW w:w="6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хозяйства. Отраслевая структура, функциональная и территориальная структуры хозяйства страны, факторы их формирования и развития. Факторы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47f8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о-географическое положение России как фактор развития её хозяйства. ВВП и ВРП. Экономические карты. «Стратегия пространственного развития Российской Федерации на период до 2025 года». Геостратегическ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497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енный капитал. Себестоимость и рентабельность производства. Условия и факторы размещения хозяй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Определение влияния географического положения России на особенности отраслевой и территориальной структуры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4d20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пект в тетрад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Общая характеристика хозяйства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05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К. Место России в мировой добыче основных видов топливных ресурсов. Угольная промышл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1bc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яная промышл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2f2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промышл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41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етика. Место России в мировом производстве электроэнергии. Основные типы электростанц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 статистических и текстовых материалов с целью сравнения стоимости электроэнергии для населения России в различных регио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586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станции, использующие возобновляемые источники энергии. Энергосистемы. Влияние ТЭК на окружающую среду. Основные положения "Энергетической стратегии России на период до 2035 года"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ительная оценка возможностей для развития энергетики ВИЭ в отдельных регионах ст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altenergetika.ru›elektrostanczii-na…energii/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Топливно-энергетический комплекс (ТЭК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720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ургический комплекс. Металлургические базы России. Влияние металлургии на окружающую среду. Основные положения "Стратегии развития чёрной и цветной металлургии России до 2030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892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оссии в мировом производстве чёрных металлов. Особенности технологии производства чёрных металлов. География металлургии чёрных металлов: основные район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a5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России в мировом производстве цветных металлов. Особенности технологии производства цветных металлов. География металлургии цветных металлов: основные районы и цент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вление факторов, влияющих на себестоимость производства предприятий металлургического комплекса в различных регионах страны (по выбору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5bbc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остроительный комплекс. Роль машиностроения в реализации целей политики импортозамещ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"Выявление факторов, повлиявших на размещение машиностроительного предприятия (по выбору) на основе анализа различных источников информ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color w:val="333333"/>
                  <w:sz w:val="16"/>
                  <w:szCs w:val="16"/>
                  <w:u w:val="none"/>
                </w:rPr>
                <w:t>interneturok.ru›lesson…9-klass…mashinostroitelnyy…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b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важнейших отраслей машиностроительного комплекса: основные районы и центры. Значение отрасли для создания экологически эффективного оборудования. Перспективы развития машиностроения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foxford.ru›wiki/geografiya/mashinostroitelnii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темам "Металлургический комплекс" и "Машиностроительный комплек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val="en-US"/>
                </w:rPr>
                <w:t>app.onlineschool-1.ru›…metallurgicheskij I chim.-kompleks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промышленность. Состав, место и значение в хозяйстве. Место России в мировом производстве химическ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foxford.ru›wiki/himiya/himicheskaya-promyshlennost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ы размещения предприятий. Химическая промышленность и охрана окружающей среды. Основные положения "Стратегии развития химического и нефтехимического комплекса на период до 2030 год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kalitva.ru›…promyshlennost…faktory-razmeshheniya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опромышленный комплекс. Состав, место и значение в хозяйстве. Место России в мировом производстве продукции лес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3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yaklass.ru›p/geografiya/9-klass…lesopromyshlennyi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я важнейших отраслей. Лесное хозяйство и окружающая сре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Анализ документов «Прогноз развития лесного сектора Российской Федерации до 2030 года» (Гл. 1, 3 и 11) и «Стратегия развития лесного комплекса Российской Федерации до 2030 года» (Гл. II и III, Приложения № 1 и № 18) с целью определения перспектив и проблем развития комплек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3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garbageroom.ru›ekologiya/ekologicheskie-problemy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Химико-лесной комплек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sportal.ru›shkola…po-teme-himiko-lesnoy-kompleks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промышленный комплекс. Состав, место и значение в экономике страны. Сельское хозяйство. Сельское хозяйство и окружающ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lesson…agropromyshlennyy-kompleks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 и животноводство: география основных отра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100urokov.ru›predmety/selskoe-hozyajstvo-mira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промышленность. Лёгкая промышленность. Состав, место и значение в хозяйстве. Факторы размещения предприятий. Лёгкая промышленность и 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lesson…9…pischevaya-promyshlennost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тратегия развития агропромышленного и рыбохозяйственного комплексов Российской Федерации на период до 2030 года". Особенности АПК своего кра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Определение влияния природных и социальных факторов на размещение отраслей АП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http://static.government.ru›media/files/….pdf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пект в тетрад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Агропромышленный комплекс (АПК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3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lesson…9-klass…agropromyshlennyy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ный комплекс. Транспорт. Состав, место и значение в хозяйстве. Крупнейшие транспортные узлы. "Стратегия развития транспорта России на период до 2030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4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sportal.ru›…geografiya…infrastrukturnyy-kompleks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ской и внутренний водный транспор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 статистических данных с целью определения доли отдельных морских бассейнов в грузоперевозках и объяснение выявленных разли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4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rosuchebnik.ru›…24-morskoy-vnutrenniy-vodnyy…4759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отдельных видов транспорта. Основные транспортные пути. Транспорт и 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4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yaklass.ru›…geografiya/9-klass…6899732…transporta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инфраструктура. Основные линии связи. Проблемы и перспективы развития комплекса. 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4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sportal.ru›…geografiya…2016/11/22…infrastruktura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реационное хозяйств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Характеристика туристско-рекреационного потенциала свое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4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findslide.org›geografiya/516757…rekreatsionnoe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 по теме "Инфраструктурный компле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razdeti.ru-po…9…infrastrukturnyi-kompleks…s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литика как фактор размещения производства. "Стратегия пространственного развития Российской Федерации до 2025 года": основные 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1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24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4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economyofregion.ru›wp-content/uploads/2019/09/01_…</w:t>
              </w:r>
            </w:hyperlink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хозяйства и состояние окружающей среды. "Стратегия экологической безопасности Российской Федерации до 2025 года" и государственные меры по переходу России к модели устойчивого развит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0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ительная оценка вклада отдельных отраслей хозяйства в загрязнение окружающей среды на основе анализа статистических материал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4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files/tiema…khoziaistviennaia…nost-i…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4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centerpolit.org›…strategiya…bezopasnosti…do-2025…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пект в тетрад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 России. Географическое положение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4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…sever-geograficheskoe-polozhenie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ропейский Север России. Особенности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5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100urokov.ru›predmety/evropejskij-sever-rossii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 России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5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obrazovanie-gid.ru›…perspektivy-razvitiya…severa…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Запад России. Географическое положение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5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files/urok…9-klasse-severo-zapadnyi…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8-2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Запад России. Особенности населения и хозяйства. Социально-экономические и экологические проблемы и перспектив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5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sportal.ru›…2017/12/16…v-9…klasse…severo-zapadnyy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0-3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Географическое положение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5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files…uroka…tsentralnaia-rossiia.html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Особ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5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yslide.ru›…centralnaya…osobennosti-naseleniya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5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topuch.com›urok-problemi-i-perspektivi-razvitiya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24-25, 2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. Географическое положение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5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fourok.ru›…povolzhe-geograficheskoe-polozhenie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0-4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. Особенности населения и хозяйства. Социально-экономические и экологические проблемы и перспектив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5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files/urok-na…khoziaistvo-i-problemy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2-43</w:t>
            </w:r>
          </w:p>
        </w:tc>
      </w:tr>
      <w:tr>
        <w:trPr>
          <w:trHeight w:val="63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Географическое положение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5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…9…yug…geograficheskoe-polozhenie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Особ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files/urok…temu-naselenie…iuga.html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Особенности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auka.club›geografiya/evropeyskij-yug-rossii.html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г Европейской части России. Социально-экономические и экологические проблемы и перспективы разви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baziudachi.ru›…razvitiya…yuga…rossii-perspektivy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3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Географическое положение. Особенности природно-ресурсного потенциа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рактическая работа № 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ение ЭГП двух географических районов страны по разным источникам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fourok.ru›ural-geograficheskoe-polozhenie…i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Особ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wika.tutoronline.ru›geografiya/class/9…urala…klass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files/ural-khoziaistvo…probliemy.html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6, 4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субъектов Российской Федерации Западного макрорегион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Классификация субъектов Российской Федерации одного из географических районов России по уровню социально-экономического развития на основе статистических данны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6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topuch.com›resheniem-federalenogo-uchebno-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пект в тетрад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 по теме "Западный макрорегион (Европейская часть)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shtoryotirina.ru›…evropejskaya…makroregion-test…9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Географическое по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sportal.ru›shkola/geografiya…sibir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6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…php…prirodno-resursnyi…sibiri.html?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none"/>
                </w:rPr>
                <w:t>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4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Особенности населения и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sibir-sobennosti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khoziaist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kopilkaurokov.ru›geografiya/uroki/konspiekt…sibir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1-5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. Географическое по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nsportal.ru›shkola…05…prezentatsiya-dalniy-vostok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. Особенности природно-ресурсн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interneturok.ru›lesson…9…prirodno…dalniy-vostok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. Особ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val="en-US"/>
                </w:rPr>
                <w:t>uchitelya.com›georgrafiya…naselenie…vostoka.html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льний Восток. Особенности хозяйства. Социально-экономические и экологические проблемы и перспективы развит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"Выявление факторов размещения предприятий одного из промышленных кластеров Дальнего Востока (по выбору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7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index.php/files/urok…vostoka.html</w:t>
              </w:r>
            </w:hyperlink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5-5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субъектов Российской Федерации Восточного макрорегион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ение человеческого капитала двух географических районов (субъектов Российской Федерации) по заданным критер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showslide.ru›klassifikaciya-subektov…makroregiona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спект в тетрад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 теме "Восточный макрорегион (Азиатская часть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hyperlink r:id="rId7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ultiurok.ru›…vostochnyi-makroregion-aziatskaia…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е и 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7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oblakoz.ru›…federalnye-i-regionalnye-celevye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§ 5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Российской Федерации "Социально-экономическое развитие Арктической зоны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7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minvr.gov.ru›…gosprogrammy…arkticheskoy-zony/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системе международного географического разделения труда. Россия в составе международных экономических и полити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b184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для мировой цивилизации географического пространства России. Объекты Всемирного природного и культурного наследия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zxx"/>
                </w:rPr>
                <w:t>https://m.edsoo.ru/8866b2ba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§ 5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по темам уроков 33-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white"/>
                <w:bdr w:val="single" w:sz="2" w:space="0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white"/>
                <w:bdr w:val="single" w:sz="2" w:space="0" w:color="00000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highlight w:val="white"/>
          <w:bdr w:val="single" w:sz="2" w:space="0" w:color="00000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highlight w:val="white"/>
          <w:bdr w:val="single" w:sz="2" w:space="0" w:color="000000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УРОЧНОЕ ПЛАНИРОВАНИЕ</w:t>
      </w:r>
    </w:p>
    <w:p>
      <w:pPr>
        <w:pStyle w:val="Normal"/>
        <w:suppressAutoHyphens w:val="false"/>
        <w:snapToGrid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white"/>
          <w:bdr w:val="single" w:sz="2" w:space="0" w:color="00000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  <w:bdr w:val="single" w:sz="2" w:space="0" w:color="000000"/>
        </w:rPr>
        <w:t>9УКП клас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3789"/>
        <w:gridCol w:w="3946"/>
        <w:gridCol w:w="626"/>
        <w:gridCol w:w="708"/>
        <w:gridCol w:w="3257"/>
        <w:gridCol w:w="1045"/>
        <w:gridCol w:w="14"/>
        <w:gridCol w:w="16"/>
        <w:gridCol w:w="25"/>
        <w:gridCol w:w="10"/>
      </w:tblGrid>
      <w:tr>
        <w:trPr>
          <w:tblHeader w:val="true"/>
          <w:trHeight w:val="57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разделов и тем программы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 факту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Электронные (цифровые) образовательные ресурсы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машнее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ние</w:t>
            </w:r>
          </w:p>
        </w:tc>
        <w:tc>
          <w:tcPr>
            <w:tcW w:w="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лассно-урочная форма (0,2ч в неделю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амостоятельное изучение (1,8 в неделю)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tabs>
                <w:tab w:val="clear" w:pos="709"/>
                <w:tab w:val="left" w:pos="786" w:leader="none"/>
              </w:tabs>
              <w:suppressAutoHyphens w:val="false"/>
              <w:snapToGrid w:val="false"/>
              <w:spacing w:lineRule="auto" w:line="276" w:before="0" w:after="200"/>
              <w:ind w:left="720" w:right="45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хозяйства. Отраслевая структура, функциональная и территориальная структуры хозяйства страны, факторы их формирования и развития. Факторы производств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о-географическое положение России как фактор развития её хозяйства. ВВП и ВРП. Экономические карты. «Стратегия пространственного развития Российской Федерации на период до 2025 года». Геостратегические территор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497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[[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47f8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=2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енный капитал. Себестоимость и рентабельность производства. Условия и факторы размещения хозяй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Определение влияния географического положения России на особенности отраслевой и территориальной структуры хозяйства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Общая характеристика хозяйства России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505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[[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4d20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Конспект в тетради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К. Место России в мировой добыче основных видов топливных ресурсов. Угольная промышленност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яная промышлен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51bc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-5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промышленност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етика. Место России в мировом производстве электроэнергии. Основные типы электростанц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 статистических и текстовых материалов с целью сравнения стоимости электроэнергии для населения России в различных регионах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5586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541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6-7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станции, использующие возобновляемые источники энергии. Энергосистемы. Влияние ТЭК на окружающую среду. Основные положения "Энергетической стратегии России на период до 2035 года"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ительная оценка возможностей для развития энергетики ВИЭ в отдельных регионах страны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Топливно-энергетический комплекс (ТЭК)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8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altenergetika.ru›elektrostanczii-na…energii/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ее повторение по теме "Топливно-энергетический комплекс (ТЭК)"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7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ургический комплекс. Металлургические базы России. Влияние металлургии на окружающую среду. Основные положения "Стратегии развития чёрной и цветной металлургии России до 2030 года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оссии в мировом производстве чёрных металлов. Особенности технологии производства чёрных металлов. География металлургии чёрных металлов: основные районы и центр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[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zxx" w:eastAsia="zxx" w:bidi="zxx"/>
                </w:rPr>
                <w:t>https://m.edsoo.ru/88665a5e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]]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[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zxx" w:eastAsia="zxx" w:bidi="zxx"/>
                </w:rPr>
                <w:t>https://m.edsoo.ru/88665892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]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8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России в мировом производстве цветных металлов. Особенности технологии производства цветных металлов. География металлургии цветных металлов: основные районы и цент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вление факторов, влияющих на себестоимость производства предприятий металлургического комплекса в различных регионах страны (по выбору)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остроительный комплекс. Роль машиностроения в реализации целей политики импортозамещ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"Выявление факторов, повлиявших на размещение машиностроительного предприятия (по выбору) на основе анализа различных источников информации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hyperlink r:id="rId92" w:tgtFrame="_blank">
              <w:r>
                <w:rPr>
                  <w:rStyle w:val="InternetLink"/>
                  <w:rFonts w:cs="Times New Roman" w:ascii="Times New Roman" w:hAnsi="Times New Roman"/>
                  <w:color w:val="333333"/>
                  <w:sz w:val="16"/>
                  <w:szCs w:val="16"/>
                  <w:lang w:val="zxx" w:bidi="zxx"/>
                </w:rPr>
                <w:t>interneturok.ru›lesson…9-klass…mashinostroitelnyy…</w:t>
              </w:r>
            </w:hyperlink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5bbc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]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9-1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темам "Металлургический и машиностроительный компле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важнейших отраслей машиностроительного комплекса: основные районы и центры. Значение отрасли для создания экологически эффективного оборудования. Перспективы развития машиностроения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9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foxford.ru›wiki/geografiya/mashinostroitelnii…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9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 w:bidi="zxx"/>
                </w:rPr>
                <w:t>app.onlineschool-1.ru›…metallurgicheskij I chim.-kompleks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промышленность. Состав, место и значение в хозяйстве. Место России в мировом производстве химической продукци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размещения предприятий. Химическая промышленность и охрана окружающей среды. Основные положения "Стратегии развития химического и нефтехимического комплекса на период до 2030 года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9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foxford.ru›wiki/himiya/himicheskaya-promyshlennost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litva.ru›…promyshlennost…faktory-razmeshheniy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1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опромышленный комплекс. Состав, место и значение в хозяйстве. Место России в мировом производстве продукции лесного комплекс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я важнейших отраслей. Лесное хозяйство и окружающая сре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Анализ документов «Прогноз развития лесного сектора Российской Федерации до 2030 года» (Гл. 1, 3 и 11) и «Стратегия развития лесного комплекса Российской Федерации до 2030 года» (Гл. II и III, Приложения № 1 и № 18) с целью определения перспектив и проблем развития комплекса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9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yaklass.ru›p/geografiya/9-klass…lesopromyshlennyi…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9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garbageroom.ru›ekologiya/ekologicheskie-problemy…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2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Химико-лесной комплекс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промышленный комплекс. Состав, место и значение в экономике страны. Сельское хозяйство. Сельское хозяйство и окружающая сред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hyperlink r:id="rId9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zxx" w:bidi="zxx"/>
                </w:rPr>
                <w:t>nsportal.ru›shkola…po-teme-himiko-lesnoy-kompleks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0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zxx" w:bidi="zxx"/>
                </w:rPr>
                <w:t>interneturok.ru›lesson…agropromyshlennyy-kompleks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3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 и животноводство: география основных отрасле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промышленность. Лёгкая промышленность. Состав, место и значение в хозяйстве. Факторы размещения предприятий. Лёгкая промышленность и охрана окружающей сред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01" w:tgtFrame="_blank">
              <w:r>
                <w:rPr>
                  <w:rStyle w:val="InternetLink"/>
                  <w:color w:val="000000"/>
                  <w:sz w:val="20"/>
                  <w:szCs w:val="20"/>
                  <w:lang w:val="zxx" w:bidi="zxx"/>
                </w:rPr>
                <w:t>100urokov.ru›predmety/selskoe-hozyajstvo-mira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0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zxx" w:bidi="zxx"/>
                </w:rPr>
                <w:t>interneturok.ru›lesson…9…pischevaya-promyshlennost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4-15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тратегия развития агропромышленного и рыбохозяйственного комплексов Российской Федерации на период до 2030 года". Особенности АПК своего кра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Определение влияния природных и социальных факторов на размещение отраслей АПК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"Агропромышленный комплекс (АПК)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hyperlink r:id="rId103" w:tgtFrame="_blank">
              <w:r>
                <w:rPr>
                  <w:rStyle w:val="InternetLink"/>
                  <w:color w:val="000000"/>
                  <w:sz w:val="20"/>
                  <w:szCs w:val="20"/>
                  <w:lang w:val="zxx" w:bidi="zxx"/>
                </w:rPr>
                <w:t>http://static.government.ru›media/files/….pdf</w:t>
              </w:r>
            </w:hyperlink>
            <w:r>
              <w:rPr>
                <w:sz w:val="20"/>
                <w:szCs w:val="20"/>
                <w:lang w:val="en-US"/>
              </w:rPr>
              <w:t xml:space="preserve"> interneturok.ru›lesson…9klass…agropromyshlenny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Конспект в тетради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ный комплекс. Транспорт. Состав, место и значение в хозяйстве. Крупнейшие транспортные узлы. "Стратегия развития транспорта России на период до 2030 года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ской и внутренний водный транспор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 статистических данных с целью определения доли отдельных морских бассейнов в грузоперевозках и объяснение выявленных различий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04" w:tgtFrame="_blank">
              <w:r>
                <w:rPr>
                  <w:rStyle w:val="InternetLink"/>
                  <w:color w:val="000000"/>
                  <w:sz w:val="16"/>
                  <w:szCs w:val="16"/>
                  <w:lang w:val="zxx" w:bidi="zxx"/>
                </w:rPr>
                <w:t>nsportal.ru›…geografiya…infrastrukturnyy-kompleks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05" w:tgtFrame="_blank">
              <w:r>
                <w:rPr>
                  <w:rStyle w:val="InternetLink"/>
                  <w:color w:val="000000"/>
                  <w:sz w:val="16"/>
                  <w:szCs w:val="16"/>
                  <w:lang w:val="zxx" w:bidi="zxx"/>
                </w:rPr>
                <w:t>rosuchebnik.ru›…24-morskoy-vnutrenniy-vodnyy…4759/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6-17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отдельных видов транспорта. Основные транспортные пути. Транспорт и охрана окружающей сред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инфраструктура. Основные линии связи. Проблемы и перспективы развития комплекса. Федеральный проект "Информационная инфраструктура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</w:rPr>
            </w:pPr>
            <w:hyperlink r:id="rId106" w:tgtFrame="_blank">
              <w:r>
                <w:rPr>
                  <w:rStyle w:val="InternetLink"/>
                  <w:color w:val="000000"/>
                  <w:sz w:val="16"/>
                  <w:szCs w:val="16"/>
                  <w:lang w:val="zxx" w:bidi="zxx"/>
                </w:rPr>
                <w:t>yaklass.ru›…geografiya/9-klass…6899732…transporta…</w:t>
              </w:r>
            </w:hyperlink>
            <w:hyperlink r:id="rId10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nsportal.ru›…geografiya…2016/11/22…infrastruktura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7, 2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теме "Инфраструктурный комплекс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реационное хозяйств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Характеристика туристско-рекреационного потенциала своего края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iberation Serif;Times New Roman" w:cs="Liberation Serif;Times New Roman"/>
                <w:sz w:val="16"/>
                <w:szCs w:val="16"/>
                <w:lang w:val="en-US"/>
              </w:rPr>
            </w:pPr>
            <w:hyperlink r:id="rId108" w:tgtFrame="_blank">
              <w:r>
                <w:rPr>
                  <w:rStyle w:val="InternetLink"/>
                  <w:color w:val="000000"/>
                  <w:sz w:val="16"/>
                  <w:szCs w:val="16"/>
                  <w:lang w:val="zxx" w:bidi="zxx"/>
                </w:rPr>
                <w:t>findslide.org›geografiya/516757…rekreatsionn…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  <w:lang w:val="en-US"/>
              </w:rPr>
              <w:t xml:space="preserve"> </w:t>
            </w:r>
            <w:hyperlink r:id="rId10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razdeti.ru-po…9…infrastrukturnyi-kompleks…s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18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литика как фактор размещения производства. "Стратегия пространственного развития Российской Федерации до 2025 года": основные полож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хозяйства и состояние окружающей среды. "Стратегия экологической безопасности Российской Федерации до 2025 года" и государственные меры по переходу России к модели устойчивого развит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0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ительная оценка вклада отдельных отраслей хозяйства в загрязнение окружающей среды на основе анализа статистических материалов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10" w:tgtFrame="_blank">
              <w:r>
                <w:rPr>
                  <w:rStyle w:val="InternetLink"/>
                  <w:color w:val="000000"/>
                  <w:sz w:val="16"/>
                  <w:szCs w:val="16"/>
                  <w:lang w:val="zxx" w:bidi="zxx"/>
                </w:rPr>
                <w:t>economyofregion.ru›wp-content/uploads/2019/09/01_…</w:t>
              </w:r>
            </w:hyperlink>
          </w:p>
          <w:p>
            <w:pPr>
              <w:pStyle w:val="Normal"/>
              <w:suppressLineNumbers/>
              <w:snapToGrid w:val="false"/>
              <w:ind w:left="720" w:hanging="0"/>
              <w:rPr>
                <w:sz w:val="16"/>
                <w:szCs w:val="16"/>
                <w:lang w:val="en-US"/>
              </w:rPr>
            </w:pPr>
            <w:hyperlink r:id="rId1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ultiurok.ru›files/tiema…khoziaistviennaia…nost-i…</w:t>
              </w:r>
            </w:hyperlink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centerpolit.org›…strategiya…bezopasnosti…do-2025…</w:t>
              </w:r>
            </w:hyperlink>
            <w:r>
              <w:rPr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21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 России. Географическое положение. Особенности природно-ресурсного потенциа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 России. Особенности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100urokov.ru›predmety/evropejskij-sever-rossii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interneturok.ru›…sever-geograficheskoe-polozhenie…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32-33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 России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Запад России. Географическое положение. Особенности природно-ресурсного потенциал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obrazovanie-gid.ru›…perspektivy-razvitiya…severa…</w:t>
              </w:r>
            </w:hyperlink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1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ultiurok.ru›files/urok…9-klasse-severo-zapadnyi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34, 28-29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Запад России. Особенности населения и хозяйства. Социально-экономические и экологические проблемы и перспективы развит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Географическое положение. Особенности природно-ресурсного потенциал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1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nsportal.ru›…2017/12/16…v-9…klasse…severo-zapadnyy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ultiurok.ru›files…uroka…tsentralnaia-rossiia.ht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30-3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22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Особенности насел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0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1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yslide.ru›…centralnaya…osobennosti-naseleniya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1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topuch.com›urok-problemi-i-perspektivi-razvitiya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23, 24-25, 27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. Географическое положение. Особенности природно-ресурсного потенциа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. Особенности населения и хозяйства. Социально-экономические и экологические проблемы и перспективы развит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ultiurok.ru›files/urok-na…khoziaistvo-i-problemy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hyperlink r:id="rId1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infourok.ru›…povolzhe-geograficheskoe-polozhenie…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0-41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2-43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Географическое положение. Особенности природно-ресурсного потенциа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Особенности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1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2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interneturok.ru›…9…yug…geograficheskoe-polozhenie…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36,37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Особенности хозяйств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 Европейской части России. Социально-экономические и экологические проблемы и перспективы развит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2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nauka.club›geografiya/evropeyskij-yug-rossii.html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38-39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Географическое положение. Особенности природно-ресурсного потенциа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рактическая работа № 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ение ЭГП двух географических районов страны по разным источникам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Особенности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2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infourok.ru›ural-geograficheskoe-polozhenie…i…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wika.tutoronline.ru›geografiya/class/9…urala…klass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4, 45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субъектов Российской Федерации Западного макрорегион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Классификация субъектов Российской Федерации одного из географических районов России по уровню социально-экономического развития на основе статистических данных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2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iberation Serif;Times New Roman" w:cs="Liberation Serif;Times New Roman"/>
                <w:sz w:val="16"/>
                <w:szCs w:val="16"/>
                <w:lang w:val="en-US"/>
              </w:rPr>
            </w:pPr>
            <w:hyperlink r:id="rId125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zxx" w:bidi="zxx"/>
                </w:rPr>
                <w:t>multiurok.ru›files/ural-khoziaistvo…probliemy.html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Liberation Serif;Times New Roman" w:cs="Liberation Serif;Times New Roman"/>
                <w:sz w:val="16"/>
                <w:szCs w:val="16"/>
                <w:lang w:val="en-US"/>
              </w:rPr>
              <w:t xml:space="preserve"> </w:t>
            </w:r>
            <w:hyperlink r:id="rId126" w:tgtFrame="_blank">
              <w:r>
                <w:rPr>
                  <w:rStyle w:val="InternetLink"/>
                  <w:sz w:val="16"/>
                  <w:szCs w:val="16"/>
                  <w:lang w:val="zxx" w:bidi="zxx"/>
                </w:rPr>
                <w:t>topuch.com›resheniem-federalenogo-uchebno-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6, 47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"Западный макрорегион (Европейская часть)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Географическое полож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2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shtoryotirina.ru›…evropejskaya…makroregion-test…9…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2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nsportal.ru›shkola/geografiya…sibir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8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Особенности природно-ресурсного потенциа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Особенности населения и хозяй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2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ultiurok.ru›…php…prirodno-resursnyi…sibiri.html?</w:t>
              </w:r>
              <w:r>
                <w:rPr>
                  <w:rStyle w:val="InternetLink"/>
                  <w:color w:val="000080"/>
                  <w:sz w:val="16"/>
                  <w:szCs w:val="16"/>
                  <w:lang w:val="zxx" w:bidi="zxx"/>
                </w:rPr>
                <w:t>…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49,5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. Географическое полож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kopilkaurokov.ru›geografiya/uroki/konspiekt…sibi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3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nsportal.ru›shkola…05…prezentatsiya-dalniy-vostok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51-52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. Особенности природно-ресурсного потенциа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. Особенности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3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interneturok.ru›lesson…9…prirodno…dalniy-vostok…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53-54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льний Восток. Особенности хозяйства. Социально-экономические и экологические проблемы и перспективы развит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"Выявление факторов размещения предприятий одного из промышленных кластеров Дальнего Востока (по выбору)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субъектов Российской Федерации Восточного макрорегион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Сравнение человеческого капитала двух географических районов (субъектов Российской Федерации) по заданным критериям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3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 w:bidi="zxx"/>
                </w:rPr>
                <w:t>uchitelya.com›georgrafiya…naselenie…vostoka.html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3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ultiurok.ru›index.php/files/urok…vostoka.html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owslide.ru›klassifikaciya-subektov…makroregion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55-56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Конспект в тетради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 по теме "Восточный макрорегион (Азиатская часть)"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Российской Федерации "Социально-экономическое развитие Арктической зоны Российской Федерации"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hyperlink r:id="rId13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ultiurok.ru›…vostochnyi-makroregion-aziatskaia…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  <w:lang w:val="en-US"/>
              </w:rPr>
            </w:pPr>
            <w:hyperlink r:id="rId13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oblakoz.ru›…federalnye-i-regionalnye-celevye…</w:t>
              </w:r>
            </w:hyperlink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3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bidi="zxx"/>
                </w:rPr>
                <w:t>minvr.gov.ru›…gosprogrammy…arkticheskoy-zony/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58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е и региональные целевые программ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системе международного географического разделения труда. Россия в составе международных экономических и политических организац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b184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58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Итоговая контрольная работа по темам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18-3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для мировой цивилизации географического пространства России. Объекты Всемирного природного и культурного наследия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[[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zxx" w:eastAsia="zxx" w:bidi="zxx"/>
                </w:rPr>
                <w:t>https://m.edsoo.ru/8866b2ba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 w:bidi="ar-SA"/>
              </w:rPr>
              <w:t>§ 59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Times New Roman"/>
          <w:b/>
          <w:b/>
          <w:bCs/>
          <w:color w:val="000000"/>
          <w:sz w:val="18"/>
          <w:szCs w:val="18"/>
          <w:highlight w:val="white"/>
          <w:bdr w:val="single" w:sz="2" w:space="0" w:color="000000"/>
        </w:rPr>
      </w:pPr>
      <w:r>
        <w:rPr>
          <w:rFonts w:cs="Times New Roman" w:ascii="Calibri" w:hAnsi="Calibri"/>
          <w:b/>
          <w:bCs/>
          <w:color w:val="000000"/>
          <w:sz w:val="18"/>
          <w:szCs w:val="18"/>
          <w:highlight w:val="white"/>
          <w:bdr w:val="single" w:sz="2" w:space="0" w:color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highlight w:val="white"/>
          <w:bdr w:val="single" w:sz="2" w:space="0" w:color="00000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highlight w:val="white"/>
          <w:bdr w:val="single" w:sz="2" w:space="0" w:color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highlight w:val="white"/>
          <w:bdr w:val="single" w:sz="2" w:space="0" w:color="00000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highlight w:val="white"/>
          <w:bdr w:val="single" w:sz="2" w:space="0" w:color="000000"/>
        </w:rPr>
        <w:t>УЧЕБНО-МЕТОДИЧЕСКОЕ ОБЕСПЕЧЕНИЕ ОБРАЗОВАТЕЛЬНОГО ПРОЦЕССА</w:t>
      </w:r>
    </w:p>
    <w:p>
      <w:pPr>
        <w:pStyle w:val="Normal"/>
        <w:suppressAutoHyphens w:val="false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highlight w:val="white"/>
        </w:rPr>
        <w:t>ОБЯЗАТЕЛЬНЫЕ УЧЕБНЫЕ МАТЕРИАЛЫ ДЛЯ УЧ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НИКА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16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География. 9 класс: учебник /А.И. Алексеев, В.В. Николина, Е.К. Липкина- 11-е изд. перераб. – Москва. : Просвещение, 2023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16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Атлас. География.  8-9  класс.- М.: Просвещение. 2022 г.</w:t>
      </w:r>
    </w:p>
    <w:p>
      <w:pPr>
        <w:pStyle w:val="Normal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highlight w:val="white"/>
        </w:rPr>
        <w:t>МЕТОДИЧЕСКИЕ МАТЕРИАЛЫ ДЛЯ УЧИТЕЛЯ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​‌‌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рная рабочая программа среднего общего образования: География (для 5-9 классов образовательных организаций) Москва 2022. Одобрена решением Федерального учебно-методического объединения по общему образованию, протокол 8/22 от 14.10.2022 г. Базовый уровень.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- Сухоруков В. Д. География</w:t>
      </w:r>
      <w:r>
        <w:rPr>
          <w:rFonts w:eastAsia="Times New Roman" w:cs="Times New Roman" w:ascii="Times New Roman" w:hAnsi="Times New Roman"/>
          <w:i/>
          <w:color w:val="000000"/>
          <w:kern w:val="0"/>
          <w:sz w:val="20"/>
          <w:szCs w:val="20"/>
          <w:lang w:eastAsia="ru-RU" w:bidi="ar-SA"/>
        </w:rPr>
        <w:t>. Поурочные разработки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. 9 класс : учеб. пособие для общеобразоват. организаций : базовый и углубл. уровни / Н. О. Верещагина, В. Д. Сухоруков. — М. : Просвещение, 2022 — (Полярная звезда). </w:t>
      </w:r>
    </w:p>
    <w:p>
      <w:pPr>
        <w:pStyle w:val="Normal"/>
        <w:suppressAutoHyphens w:val="false"/>
        <w:spacing w:lineRule="auto" w:line="216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spacing w:lineRule="auto" w:line="216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18"/>
          <w:szCs w:val="18"/>
          <w:highlight w:val="white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18"/>
          <w:szCs w:val="18"/>
          <w:highlight w:val="white"/>
          <w:lang w:eastAsia="ru-RU" w:bidi="ar-SA"/>
        </w:rPr>
        <w:t>ЦИФРОВЫЕ ОБРАЗОВАТЕЛЬНЫЕ РЕСУРСЫ И РЕСУРСЫ СЕТИ ИНТЕРНЕТ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ная коллекция ЦОР. </w:t>
      </w:r>
    </w:p>
    <w:p>
      <w:pPr>
        <w:pStyle w:val="Normal"/>
        <w:suppressAutoHyphens w:val="false"/>
        <w:spacing w:lineRule="auto" w:line="216"/>
        <w:rPr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Географические обучающие моде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л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hyperlink r:id="rId14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://school-collec-tion.edu.ru/catalog/rubr/2d5dc937-826a-4695-8479-100ballnik.com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da00a58992ce/?interfac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</w:p>
    <w:p>
      <w:pPr>
        <w:pStyle w:val="Normal"/>
        <w:suppressAutoHyphens w:val="false"/>
        <w:spacing w:lineRule="auto" w:line="216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География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6-10 </w:t>
      </w:r>
      <w:r>
        <w:rPr>
          <w:rFonts w:cs="Times New Roman" w:ascii="Times New Roman" w:hAnsi="Times New Roman"/>
          <w:color w:val="000000"/>
          <w:sz w:val="20"/>
          <w:szCs w:val="20"/>
        </w:rPr>
        <w:t>классы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. </w:t>
      </w:r>
      <w:hyperlink r:id="rId14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://school-collection.edu.ru/catalog/rubr/523e4226-60b8-b9f7-d940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984745d86418-/118882/?interface=catalog&amp;class=48&amp;subject=28 )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Географический атлас (geography.su/atlas) </w:t>
      </w:r>
      <w:hyperlink r:id="rId14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geography.su/atlas/item/f00/s00/z0000000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Мегаэнциклопедия Кирилла и Мефодия (megabook.ru/rubric/ГЕОГРАФИЯ. </w:t>
      </w:r>
      <w:hyperlink r:id="rId14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megabook.ru/rubric-/ГЕОГРАФИЯ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Мир карт (mirkart.ru). </w:t>
      </w:r>
      <w:hyperlink r:id="rId14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mirkart.ru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Официальный портал ЕГЭ (ege.edu.ru). </w:t>
      </w:r>
      <w:hyperlink r:id="rId14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ege.edu.ru/ru/main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Официальный портал ГИА (gia.edu.ru) </w:t>
      </w:r>
      <w:hyperlink r:id="rId14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gia.edu.ru/ru/graduates_classes/exam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Интерактивные карты </w:t>
      </w:r>
      <w:hyperlink r:id="rId14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mygeog.ru/rubrica/interaktivnye-karty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8. Презентации по географии </w:t>
      </w:r>
      <w:hyperlink r:id="rId14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900igr.net/prezentacii-po-geografii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9. Презентации по географии </w:t>
      </w:r>
      <w:hyperlink r:id="rId14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presentaci.ru/prezentacii-po-geografii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 Федеральная служба статистики http://www.gks.ru/</w:t>
      </w:r>
    </w:p>
    <w:p>
      <w:pPr>
        <w:pStyle w:val="Normal"/>
        <w:suppressAutoHyphens w:val="false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iberation Serif;Times New Roman" w:cs="Times New Roman" w:ascii="Times New Roman" w:hAnsi="Times New Roman"/>
          <w:color w:val="000000"/>
          <w:sz w:val="20"/>
          <w:szCs w:val="20"/>
        </w:rPr>
        <w:t xml:space="preserve">11. </w:t>
      </w:r>
      <w:r>
        <w:rPr>
          <w:rFonts w:cs="Times New Roman" w:ascii="Times New Roman" w:hAnsi="Times New Roman"/>
          <w:color w:val="000000"/>
          <w:sz w:val="20"/>
          <w:szCs w:val="20"/>
        </w:rPr>
        <w:t>Географический справочник: </w:t>
      </w:r>
      <w:hyperlink r:id="rId15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rui-tur.ru/index.php</w:t>
        </w:r>
      </w:hyperlink>
    </w:p>
    <w:p>
      <w:pPr>
        <w:pStyle w:val="Normal"/>
        <w:suppressAutoHyphens w:val="false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2. Российский общеобразовательные портал - http://www.school.edu.ru/ </w:t>
      </w:r>
    </w:p>
    <w:p>
      <w:pPr>
        <w:pStyle w:val="Normal"/>
        <w:shd w:fill="FFFFFF" w:val="clear"/>
        <w:suppressAutoHyphens w:val="false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Русское географическое общество: </w:t>
      </w:r>
      <w:hyperlink r:id="rId15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rgo.ru/ru</w:t>
        </w:r>
      </w:hyperlink>
    </w:p>
    <w:p>
      <w:pPr>
        <w:pStyle w:val="Normal"/>
        <w:suppressAutoHyphens w:val="false"/>
        <w:spacing w:lineRule="auto" w:line="216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14. </w:t>
      </w:r>
      <w:r>
        <w:rPr>
          <w:rFonts w:cs="Times New Roman" w:ascii="Times New Roman" w:hAnsi="Times New Roman"/>
          <w:color w:val="000000"/>
          <w:sz w:val="20"/>
          <w:szCs w:val="20"/>
        </w:rPr>
        <w:t>Видеоуроки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interneturok.ru/ru/shool/geograty/) </w:t>
      </w:r>
      <w:hyperlink r:id="rId15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://interneturok.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/</w:t>
        </w:r>
      </w:hyperlink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suppressAutoHyphens w:val="false"/>
        <w:spacing w:lineRule="auto" w:line="216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5.</w:t>
      </w:r>
      <w:r>
        <w:rPr>
          <w:rFonts w:cs="Times New Roman" w:ascii="Times New Roman" w:hAnsi="Times New Roman"/>
          <w:color w:val="000000"/>
          <w:sz w:val="20"/>
          <w:szCs w:val="20"/>
        </w:rPr>
        <w:t>Презентации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еографии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ppt4web.ru/geografija)  HYPERLINK "http://ppt4web.ru/geografija" http://ppt4web.ru/geografija </w:t>
      </w:r>
    </w:p>
    <w:p>
      <w:pPr>
        <w:pStyle w:val="Normal"/>
        <w:suppressAutoHyphens w:val="false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TextBody"/>
        <w:spacing w:before="0" w:after="1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headerReference w:type="default" r:id="rId15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szCs w:val="20"/>
        <w:highlight w:val="whit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0"/>
        <w:szCs w:val="18"/>
        <w:color w:val="000000"/>
        <w:lang w:eastAsia="ru-RU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  <w:color w:val="000000"/>
      <w:sz w:val="20"/>
      <w:szCs w:val="20"/>
      <w:highlight w:val="whit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0"/>
      <w:szCs w:val="20"/>
      <w:highlight w:val="whit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  <w:color w:val="000000"/>
      <w:sz w:val="20"/>
      <w:szCs w:val="20"/>
      <w:highlight w:val="white"/>
    </w:rPr>
  </w:style>
  <w:style w:type="character" w:styleId="WW8Num10z0">
    <w:name w:val="WW8Num10z0"/>
    <w:qFormat/>
    <w:rPr>
      <w:rFonts w:ascii="Symbol" w:hAnsi="Symbol" w:cs="Symbol"/>
      <w:color w:val="000000"/>
      <w:kern w:val="0"/>
      <w:sz w:val="18"/>
      <w:szCs w:val="18"/>
      <w:lang w:eastAsia="ru-RU" w:bidi="ar-SA"/>
    </w:rPr>
  </w:style>
  <w:style w:type="character" w:styleId="WW8Num11z0">
    <w:name w:val="WW8Num11z0"/>
    <w:qFormat/>
    <w:rPr>
      <w:rFonts w:ascii="Symbol" w:hAnsi="Symbol" w:cs="OpenSymbol"/>
      <w:lang w:val="en-US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112" TargetMode="External"/><Relationship Id="rId3" Type="http://schemas.openxmlformats.org/officeDocument/2006/relationships/hyperlink" Target="https://m.edsoo.ru/7f41b112" TargetMode="External"/><Relationship Id="rId4" Type="http://schemas.openxmlformats.org/officeDocument/2006/relationships/hyperlink" Target="https://m.edsoo.ru/7f41b112" TargetMode="External"/><Relationship Id="rId5" Type="http://schemas.openxmlformats.org/officeDocument/2006/relationships/hyperlink" Target="https://m.edsoo.ru/7f41b112" TargetMode="External"/><Relationship Id="rId6" Type="http://schemas.openxmlformats.org/officeDocument/2006/relationships/hyperlink" Target="https://m.edsoo.ru/7f41b112" TargetMode="External"/><Relationship Id="rId7" Type="http://schemas.openxmlformats.org/officeDocument/2006/relationships/hyperlink" Target="https://m.edsoo.ru/7f41b112" TargetMode="External"/><Relationship Id="rId8" Type="http://schemas.openxmlformats.org/officeDocument/2006/relationships/hyperlink" Target="https://m.edsoo.ru/7f41b112" TargetMode="External"/><Relationship Id="rId9" Type="http://schemas.openxmlformats.org/officeDocument/2006/relationships/hyperlink" Target="https://m.edsoo.ru/7f41b112" TargetMode="External"/><Relationship Id="rId10" Type="http://schemas.openxmlformats.org/officeDocument/2006/relationships/hyperlink" Target="https://m.edsoo.ru/7f41b112" TargetMode="External"/><Relationship Id="rId11" Type="http://schemas.openxmlformats.org/officeDocument/2006/relationships/hyperlink" Target="https://m.edsoo.ru/7f41b112" TargetMode="External"/><Relationship Id="rId12" Type="http://schemas.openxmlformats.org/officeDocument/2006/relationships/hyperlink" Target="https://m.edsoo.ru/" TargetMode="External"/><Relationship Id="rId13" Type="http://schemas.openxmlformats.org/officeDocument/2006/relationships/hyperlink" Target="https://m.edsoo.ru/7f41b112" TargetMode="External"/><Relationship Id="rId14" Type="http://schemas.openxmlformats.org/officeDocument/2006/relationships/hyperlink" Target="https://m.edsoo.ru/886647f8" TargetMode="External"/><Relationship Id="rId15" Type="http://schemas.openxmlformats.org/officeDocument/2006/relationships/hyperlink" Target="https://m.edsoo.ru/8866497e" TargetMode="External"/><Relationship Id="rId16" Type="http://schemas.openxmlformats.org/officeDocument/2006/relationships/hyperlink" Target="https://m.edsoo.ru/88664d20" TargetMode="External"/><Relationship Id="rId17" Type="http://schemas.openxmlformats.org/officeDocument/2006/relationships/hyperlink" Target="https://m.edsoo.ru/8866505e" TargetMode="External"/><Relationship Id="rId18" Type="http://schemas.openxmlformats.org/officeDocument/2006/relationships/hyperlink" Target="https://m.edsoo.ru/886651bc" TargetMode="External"/><Relationship Id="rId19" Type="http://schemas.openxmlformats.org/officeDocument/2006/relationships/hyperlink" Target="https://m.edsoo.ru/886652f2" TargetMode="External"/><Relationship Id="rId20" Type="http://schemas.openxmlformats.org/officeDocument/2006/relationships/hyperlink" Target="https://m.edsoo.ru/8866541e" TargetMode="External"/><Relationship Id="rId21" Type="http://schemas.openxmlformats.org/officeDocument/2006/relationships/hyperlink" Target="https://m.edsoo.ru/88665586" TargetMode="External"/><Relationship Id="rId22" Type="http://schemas.openxmlformats.org/officeDocument/2006/relationships/hyperlink" Target="https://altenergetika.ru/elektrostanczii-na-vozobnovlyaemyh-istochnikah-energii/" TargetMode="External"/><Relationship Id="rId23" Type="http://schemas.openxmlformats.org/officeDocument/2006/relationships/hyperlink" Target="https://m.edsoo.ru/88665720" TargetMode="External"/><Relationship Id="rId24" Type="http://schemas.openxmlformats.org/officeDocument/2006/relationships/hyperlink" Target="https://m.edsoo.ru/88665892" TargetMode="External"/><Relationship Id="rId25" Type="http://schemas.openxmlformats.org/officeDocument/2006/relationships/hyperlink" Target="https://m.edsoo.ru/88665a5e" TargetMode="External"/><Relationship Id="rId26" Type="http://schemas.openxmlformats.org/officeDocument/2006/relationships/hyperlink" Target="https://m.edsoo.ru/88665bbc" TargetMode="External"/><Relationship Id="rId27" Type="http://schemas.openxmlformats.org/officeDocument/2006/relationships/hyperlink" Target="https://interneturok.ru/lesson/geografy/9-klass/bobwaya-harakteristika-hozyajstva-rossiib/mashinostroitelnyy-kompleks-sostav-znachenie-i-tehnologicheskie-osobennosti" TargetMode="External"/><Relationship Id="rId28" Type="http://schemas.openxmlformats.org/officeDocument/2006/relationships/hyperlink" Target="https://foxford.ru/wiki/geografiya/mashinostroitelnii-kompleks-rossii" TargetMode="External"/><Relationship Id="rId29" Type="http://schemas.openxmlformats.org/officeDocument/2006/relationships/hyperlink" Target="https://app.onlineschool-1.ru/9-klass/geografiya/metallurgicheskij-kompleks/test" TargetMode="External"/><Relationship Id="rId30" Type="http://schemas.openxmlformats.org/officeDocument/2006/relationships/hyperlink" Target="https://foxford.ru/wiki/himiya/himicheskaya-promyshlennost" TargetMode="External"/><Relationship Id="rId31" Type="http://schemas.openxmlformats.org/officeDocument/2006/relationships/hyperlink" Target="https://www.kalitva.ru/156164-egye-po-geografii-dlya-9-klassa-ximicheskaya-promyshlennost-sostav-faktory-razmeshheniya-predpriyatij-osnovnye-rajony-i-centry.html" TargetMode="External"/><Relationship Id="rId32" Type="http://schemas.openxmlformats.org/officeDocument/2006/relationships/hyperlink" Target="https://www.yaklass.ru/p/geografiya/9-klass/khoziaistvo-rossiiskoi-federatcii-6899732/lesopromyshlennyi-kompleks-6927605/re-914c128e-6bea-4ac7-ae91-96e408cac607" TargetMode="External"/><Relationship Id="rId33" Type="http://schemas.openxmlformats.org/officeDocument/2006/relationships/hyperlink" Target="https://garbageroom.ru/ekologiya/ekologicheskie-problemy-lesnoy-promyshlennosti" TargetMode="External"/><Relationship Id="rId34" Type="http://schemas.openxmlformats.org/officeDocument/2006/relationships/hyperlink" Target="https://nsportal.ru/shkola/geografiya/library/2017/12/16/proverochnaya-rabota-po-teme-himiko-lesnoy-kompleks" TargetMode="External"/><Relationship Id="rId35" Type="http://schemas.openxmlformats.org/officeDocument/2006/relationships/hyperlink" Target="https://interneturok.ru/lesson/geografy/9-klass/bobwaya-harakteristika-hozyajstva-rossiib/agropromyshlennyy-kompleks-sostav-znachenie-selskoe-hozyaystvo" TargetMode="External"/><Relationship Id="rId36" Type="http://schemas.openxmlformats.org/officeDocument/2006/relationships/hyperlink" Target="https://100urokov.ru/predmety/selskoe-hozyajstvo-mira" TargetMode="External"/><Relationship Id="rId37" Type="http://schemas.openxmlformats.org/officeDocument/2006/relationships/hyperlink" Target="https://interneturok.ru/lesson/geografy/9-klass/bobwaya-harakteristika-hozyajstva-rossiib/legkaya-i-pischevaya-promyshlennost" TargetMode="External"/><Relationship Id="rId38" Type="http://schemas.openxmlformats.org/officeDocument/2006/relationships/hyperlink" Target="http://static.government.ru/media/files/G3hzRyrGPbmFAfBFgmEhxTrec694MaHp.pdf" TargetMode="External"/><Relationship Id="rId39" Type="http://schemas.openxmlformats.org/officeDocument/2006/relationships/hyperlink" Target="https://interneturok.ru/lesson/geografy/9-klass/bobwaya-harakteristika-hozyajstva-rossiib/agropromyshlennyy-kompleks-sostav-znachenie-selskoe-hozyaystvo" TargetMode="External"/><Relationship Id="rId40" Type="http://schemas.openxmlformats.org/officeDocument/2006/relationships/hyperlink" Target="https://nsportal.ru/shkola/geografiya/library/2017/09/08/infrastrukturnyy-kompleks" TargetMode="External"/><Relationship Id="rId41" Type="http://schemas.openxmlformats.org/officeDocument/2006/relationships/hyperlink" Target="https://rosuchebnik.ru/material/urok-24-morskoy-vnutrenniy-vodnyy-transport-4759/" TargetMode="External"/><Relationship Id="rId42" Type="http://schemas.openxmlformats.org/officeDocument/2006/relationships/hyperlink" Target="https://www.yaklass.ru/p/geografiya/9-klass/khoziaistvo-rossiiskoi-federatcii-6899732/infrastrukturnyi-kompleks-sukhoputnye-vidy-transporta-6930897/re-0dd07ca8-5087-4845-9865-06b56c4bbd2e" TargetMode="External"/><Relationship Id="rId43" Type="http://schemas.openxmlformats.org/officeDocument/2006/relationships/hyperlink" Target="https://nsportal.ru/shkola/geografiya/library/2016/11/22/informatsionnaya-infrastruktura" TargetMode="External"/><Relationship Id="rId44" Type="http://schemas.openxmlformats.org/officeDocument/2006/relationships/hyperlink" Target="https://findslide.org/geografiya/516757-prezentatsiya-rekreatsionnoe-hozyaystvo-rossii" TargetMode="External"/><Relationship Id="rId45" Type="http://schemas.openxmlformats.org/officeDocument/2006/relationships/hyperlink" Target="https://razdeti.ru/pedagogam-shkoly/test-po-geografi-9-klas-infrastrukturnyi-kompleks-rosi-s-otvetami.html?ysclid=lm53gjcnkr934247497" TargetMode="External"/><Relationship Id="rId46" Type="http://schemas.openxmlformats.org/officeDocument/2006/relationships/hyperlink" Target="https://economyofregion.ru/wp-content/uploads/2019/09/01_03_19_Buhvald.pdf" TargetMode="External"/><Relationship Id="rId47" Type="http://schemas.openxmlformats.org/officeDocument/2006/relationships/hyperlink" Target="https://multiurok.ru/files/tiema-uroka-khoziaistviennaia-dieiatiel-nost-i-izm.html" TargetMode="External"/><Relationship Id="rId48" Type="http://schemas.openxmlformats.org/officeDocument/2006/relationships/hyperlink" Target="https://centerpolit.org/national-security/strategiya-ekologicheskoy-bezopasnosti-rossiyskoy-federacii-do-2025-goda/" TargetMode="External"/><Relationship Id="rId49" Type="http://schemas.openxmlformats.org/officeDocument/2006/relationships/hyperlink" Target="https://interneturok.ru/lesson/geografy/9-klass/prirodno-hozjajstvennye-regiony-rossii/evropeyskiy-sever-geograficheskoe-polozhenie-osnovnye-cherty-prirody" TargetMode="External"/><Relationship Id="rId50" Type="http://schemas.openxmlformats.org/officeDocument/2006/relationships/hyperlink" Target="https://100urokov.ru/predmety/evropejskij-sever-rossii" TargetMode="External"/><Relationship Id="rId51" Type="http://schemas.openxmlformats.org/officeDocument/2006/relationships/hyperlink" Target="https://obrazovanie-gid.ru/dokumentaciya/perspektivy-razvitiya-evropejskogo-severa-kratko.html" TargetMode="External"/><Relationship Id="rId52" Type="http://schemas.openxmlformats.org/officeDocument/2006/relationships/hyperlink" Target="https://multiurok.ru/files/urok-v-9-klasse-severo-zapadnyi-ekonomicheskii-rai.html" TargetMode="External"/><Relationship Id="rId53" Type="http://schemas.openxmlformats.org/officeDocument/2006/relationships/hyperlink" Target="https://nsportal.ru/shkola/geografiya/library/2017/12/16/razrabotka-uroka-v-9-m-klasse-po-teme-severo-zapadnyy" TargetMode="External"/><Relationship Id="rId54" Type="http://schemas.openxmlformats.org/officeDocument/2006/relationships/hyperlink" Target="https://multiurok.ru/files/konspekt-uroka-geografii-tsentralnaia-rossiia.html" TargetMode="External"/><Relationship Id="rId55" Type="http://schemas.openxmlformats.org/officeDocument/2006/relationships/hyperlink" Target="https://myslide.ru/presentation/centralnaya-rossiya-osobennosti-naseleniya" TargetMode="External"/><Relationship Id="rId56" Type="http://schemas.openxmlformats.org/officeDocument/2006/relationships/hyperlink" Target="https://topuch.com/urok-problemi-i-perspektivi-razvitiya-centralenoj-rossii-zadac/index.html" TargetMode="External"/><Relationship Id="rId57" Type="http://schemas.openxmlformats.org/officeDocument/2006/relationships/hyperlink" Target="https://infourok.ru/prezentaciya-po-geografii-na-temu-povolzhe-geograficheskoe-polozhenie-prirodnye-usloviya-i-resursy-9-klass-6657207.html" TargetMode="External"/><Relationship Id="rId58" Type="http://schemas.openxmlformats.org/officeDocument/2006/relationships/hyperlink" Target="https://multiurok.ru/files/urok-na-temu-khoziaistvo-i-problemy-povolzhia.html" TargetMode="External"/><Relationship Id="rId59" Type="http://schemas.openxmlformats.org/officeDocument/2006/relationships/hyperlink" Target="https://interneturok.ru/lesson/geografy/9-klass/prirodno-hozjajstvennye-regiony-rossii/yug-evropeyskoy-chasti-strany-geograficheskoe-polozhenie-osnovnye-cherty-prirody?ysclid=lm53zzruv0802957302" TargetMode="External"/><Relationship Id="rId60" Type="http://schemas.openxmlformats.org/officeDocument/2006/relationships/hyperlink" Target="https://multiurok.ru/files/urok-na-temu-naselenie-evropeiskogo-iuga.html" TargetMode="External"/><Relationship Id="rId61" Type="http://schemas.openxmlformats.org/officeDocument/2006/relationships/hyperlink" Target="https://nauka.club/geografiya/evropeyskij-yug-rossii.html" TargetMode="External"/><Relationship Id="rId62" Type="http://schemas.openxmlformats.org/officeDocument/2006/relationships/hyperlink" Target="https://baziudachi.ru/faq/znacenie-i-problemy-razvitiya-evropeiskogo-yuga-dlya-rossii-perspektivy-i-vyzovy?ysclid=lm543t211w959040036" TargetMode="External"/><Relationship Id="rId63" Type="http://schemas.openxmlformats.org/officeDocument/2006/relationships/hyperlink" Target="https://infourok.ru/ural-geograficheskoe-polozhenie-prirodnie-usloviya-i-resursi-2360756.html" TargetMode="External"/><Relationship Id="rId64" Type="http://schemas.openxmlformats.org/officeDocument/2006/relationships/hyperlink" Target="https://wika.tutoronline.ru/geografiya/class/9/osnovnye-svedeniya-o-naselenii-urala--geografiya-za-9-klass" TargetMode="External"/><Relationship Id="rId65" Type="http://schemas.openxmlformats.org/officeDocument/2006/relationships/hyperlink" Target="https://multiurok.ru/files/ural-khoziaistvo-i-probliemy.html" TargetMode="External"/><Relationship Id="rId66" Type="http://schemas.openxmlformats.org/officeDocument/2006/relationships/hyperlink" Target="https://topuch.com/resheniem-federalenogo-uchebno-metodicheskogo-obedineniya-po-o-vtzk1/index29.html" TargetMode="External"/><Relationship Id="rId67" Type="http://schemas.openxmlformats.org/officeDocument/2006/relationships/hyperlink" Target="https://shtoryotirina.ru/ege18/2023/05/11/kontrolnaya-rabota-po-teme-evropejskaya-rossiya-zapadnyj-makroregion-test-po-geografii-9-klass-na-temu/" TargetMode="External"/><Relationship Id="rId68" Type="http://schemas.openxmlformats.org/officeDocument/2006/relationships/hyperlink" Target="https://nsportal.ru/shkola/geografiya/library/2011/10/12/prezentatsiya-zapadnaya-sibir" TargetMode="External"/><Relationship Id="rId69" Type="http://schemas.openxmlformats.org/officeDocument/2006/relationships/hyperlink" Target="https://multiurok.ru/index.php/files/prirodno-resursnyi-potentsial-sibiri.html?__cf_chl_tk=iLSy.KVKUahqGqJW.wiEOdcyqplAQRc7ybY7CkLSvls-1678086027-0-gaNycGzNC9A" TargetMode="External"/><Relationship Id="rId70" Type="http://schemas.openxmlformats.org/officeDocument/2006/relationships/hyperlink" Target="https://interneturok.ru/lesson/geografy/9-klass/prirodno-hozjajstvennye-regiony-rossii/sibir-osobennosti-zaseleniya-i-hozyaystvennogo-osvoeniya" TargetMode="External"/><Relationship Id="rId71" Type="http://schemas.openxmlformats.org/officeDocument/2006/relationships/hyperlink" Target="https://kopilkaurokov.ru/geografiya/uroki/konspiekt_uroka_po_tiemie_vostochnaia_sibir" TargetMode="External"/><Relationship Id="rId72" Type="http://schemas.openxmlformats.org/officeDocument/2006/relationships/hyperlink" Target="https://nsportal.ru/shkola/geografiya/library/2022/05/13/prezentatsiya-dalniy-vostok" TargetMode="External"/><Relationship Id="rId73" Type="http://schemas.openxmlformats.org/officeDocument/2006/relationships/hyperlink" Target="https://interneturok.ru/lesson/geografy/9-klass/prirodno-hozjajstvennye-regiony-rossii/dalniy-vostok-sostav-geograficheskoe-polozhenie-osobennosti-prirody" TargetMode="External"/><Relationship Id="rId74" Type="http://schemas.openxmlformats.org/officeDocument/2006/relationships/hyperlink" Target="https://uchitelya.com/georgrafiya/43824-konspekt-uroka-naselenie-dalnego-vostoka.html" TargetMode="External"/><Relationship Id="rId75" Type="http://schemas.openxmlformats.org/officeDocument/2006/relationships/hyperlink" Target="https://multiurok.ru/index.php/files/urok-geografii-khoziaistvo-dalnego-vostoka.html" TargetMode="External"/><Relationship Id="rId76" Type="http://schemas.openxmlformats.org/officeDocument/2006/relationships/hyperlink" Target="https://showslide.ru/klassifikaciya-subektov-rossijskoj-federacii-vostochnogo-makroregiona-po-urovnyu-794258?ysclid=lm54p7nt8g457275912" TargetMode="External"/><Relationship Id="rId77" Type="http://schemas.openxmlformats.org/officeDocument/2006/relationships/hyperlink" Target="https://multiurok.ru/id92976634/tests/test-po-teme-vostochnyi-makroregion-aziatskaia-chast/" TargetMode="External"/><Relationship Id="rId78" Type="http://schemas.openxmlformats.org/officeDocument/2006/relationships/hyperlink" Target="https://oblakoz.ru/conspect/346281/federalnye-i-regionalnye-celevye-programmy" TargetMode="External"/><Relationship Id="rId79" Type="http://schemas.openxmlformats.org/officeDocument/2006/relationships/hyperlink" Target="https://minvr.gov.ru/activity/gosprogrammy/sotsialno-ekonomicheskoe-razvitie-arkticheskoy-zony/" TargetMode="External"/><Relationship Id="rId80" Type="http://schemas.openxmlformats.org/officeDocument/2006/relationships/hyperlink" Target="https://m.edsoo.ru/8866b184" TargetMode="External"/><Relationship Id="rId81" Type="http://schemas.openxmlformats.org/officeDocument/2006/relationships/hyperlink" Target="https://m.edsoo.ru/8866b2ba" TargetMode="External"/><Relationship Id="rId82" Type="http://schemas.openxmlformats.org/officeDocument/2006/relationships/hyperlink" Target="https://m.edsoo.ru/8866497e" TargetMode="External"/><Relationship Id="rId83" Type="http://schemas.openxmlformats.org/officeDocument/2006/relationships/hyperlink" Target="https://m.edsoo.ru/886647f8" TargetMode="External"/><Relationship Id="rId84" Type="http://schemas.openxmlformats.org/officeDocument/2006/relationships/hyperlink" Target="https://m.edsoo.ru/8866505e" TargetMode="External"/><Relationship Id="rId85" Type="http://schemas.openxmlformats.org/officeDocument/2006/relationships/hyperlink" Target="https://m.edsoo.ru/88664d20" TargetMode="External"/><Relationship Id="rId86" Type="http://schemas.openxmlformats.org/officeDocument/2006/relationships/hyperlink" Target="https://m.edsoo.ru/886651bc" TargetMode="External"/><Relationship Id="rId87" Type="http://schemas.openxmlformats.org/officeDocument/2006/relationships/hyperlink" Target="https://m.edsoo.ru/88665586" TargetMode="External"/><Relationship Id="rId88" Type="http://schemas.openxmlformats.org/officeDocument/2006/relationships/hyperlink" Target="https://m.edsoo.ru/8866541e" TargetMode="External"/><Relationship Id="rId89" Type="http://schemas.openxmlformats.org/officeDocument/2006/relationships/hyperlink" Target="https://altenergetika.ru/elektrostanczii-na-vozobnovlyaemyh-istochnikah-energii/" TargetMode="External"/><Relationship Id="rId90" Type="http://schemas.openxmlformats.org/officeDocument/2006/relationships/hyperlink" Target="https://m.edsoo.ru/88665a5e" TargetMode="External"/><Relationship Id="rId91" Type="http://schemas.openxmlformats.org/officeDocument/2006/relationships/hyperlink" Target="https://m.edsoo.ru/88665892" TargetMode="External"/><Relationship Id="rId92" Type="http://schemas.openxmlformats.org/officeDocument/2006/relationships/hyperlink" Target="https://interneturok.ru/lesson/geografy/9-klass/bobwaya-harakteristika-hozyajstva-rossiib/mashinostroitelnyy-kompleks-sostav-znachenie-i-tehnologicheskie-osobennosti" TargetMode="External"/><Relationship Id="rId93" Type="http://schemas.openxmlformats.org/officeDocument/2006/relationships/hyperlink" Target="https://m.edsoo.ru/88665bbc" TargetMode="External"/><Relationship Id="rId94" Type="http://schemas.openxmlformats.org/officeDocument/2006/relationships/hyperlink" Target="https://foxford.ru/wiki/geografiya/mashinostroitelnii-kompleks-rossii" TargetMode="External"/><Relationship Id="rId95" Type="http://schemas.openxmlformats.org/officeDocument/2006/relationships/hyperlink" Target="https://app.onlineschool-1.ru/9-klass/geografiya/metallurgicheskij-kompleks/test" TargetMode="External"/><Relationship Id="rId96" Type="http://schemas.openxmlformats.org/officeDocument/2006/relationships/hyperlink" Target="https://foxford.ru/wiki/himiya/himicheskaya-promyshlennost" TargetMode="External"/><Relationship Id="rId97" Type="http://schemas.openxmlformats.org/officeDocument/2006/relationships/hyperlink" Target="https://www.yaklass.ru/p/geografiya/9-klass/khoziaistvo-rossiiskoi-federatcii-6899732/lesopromyshlennyi-kompleks-6927605/re-914c128e-6bea-4ac7-ae91-96e408cac607" TargetMode="External"/><Relationship Id="rId98" Type="http://schemas.openxmlformats.org/officeDocument/2006/relationships/hyperlink" Target="https://garbageroom.ru/ekologiya/ekologicheskie-problemy-lesnoy-promyshlennosti" TargetMode="External"/><Relationship Id="rId99" Type="http://schemas.openxmlformats.org/officeDocument/2006/relationships/hyperlink" Target="https://nsportal.ru/shkola/geografiya/library/2017/12/16/proverochnaya-rabota-po-teme-himiko-lesnoy-kompleks" TargetMode="External"/><Relationship Id="rId100" Type="http://schemas.openxmlformats.org/officeDocument/2006/relationships/hyperlink" Target="https://interneturok.ru/lesson/geografy/9-klass/bobwaya-harakteristika-hozyajstva-rossiib/agropromyshlennyy-kompleks-sostav-znachenie-selskoe-hozyaystvo" TargetMode="External"/><Relationship Id="rId101" Type="http://schemas.openxmlformats.org/officeDocument/2006/relationships/hyperlink" Target="https://100urokov.ru/predmety/selskoe-hozyajstvo-mira" TargetMode="External"/><Relationship Id="rId102" Type="http://schemas.openxmlformats.org/officeDocument/2006/relationships/hyperlink" Target="https://interneturok.ru/lesson/geografy/9-klass/bobwaya-harakteristika-hozyajstva-rossiib/legkaya-i-pischevaya-promyshlennost" TargetMode="External"/><Relationship Id="rId103" Type="http://schemas.openxmlformats.org/officeDocument/2006/relationships/hyperlink" Target="http://static.government.ru/media/files/G3hzRyrGPbmFAfBFgmEhxTrec694MaHp.pdf" TargetMode="External"/><Relationship Id="rId104" Type="http://schemas.openxmlformats.org/officeDocument/2006/relationships/hyperlink" Target="https://nsportal.ru/shkola/geografiya/library/2017/09/08/infrastrukturnyy-kompleks" TargetMode="External"/><Relationship Id="rId105" Type="http://schemas.openxmlformats.org/officeDocument/2006/relationships/hyperlink" Target="https://rosuchebnik.ru/material/urok-24-morskoy-vnutrenniy-vodnyy-transport-4759/" TargetMode="External"/><Relationship Id="rId106" Type="http://schemas.openxmlformats.org/officeDocument/2006/relationships/hyperlink" Target="https://www.yaklass.ru/p/geografiya/9-klass/khoziaistvo-rossiiskoi-federatcii-6899732/infrastrukturnyi-kompleks-sukhoputnye-vidy-transporta-6930897/re-0dd07ca8-5087-4845-9865-06b56c4bbd2e" TargetMode="External"/><Relationship Id="rId107" Type="http://schemas.openxmlformats.org/officeDocument/2006/relationships/hyperlink" Target="https://nsportal.ru/shkola/geografiya/library/2016/11/22/informatsionnaya-infrastruktura" TargetMode="External"/><Relationship Id="rId108" Type="http://schemas.openxmlformats.org/officeDocument/2006/relationships/hyperlink" Target="https://findslide.org/geografiya/516757-prezentatsiya-rekreatsionnoe-hozyaystvo-rossii" TargetMode="External"/><Relationship Id="rId109" Type="http://schemas.openxmlformats.org/officeDocument/2006/relationships/hyperlink" Target="https://razdeti.ru/pedagogam-shkoly/test-po-geografi-9-klas-infrastrukturnyi-kompleks-rosi-s-otvetami.html?ysclid=lm53gjcnkr934247497" TargetMode="External"/><Relationship Id="rId110" Type="http://schemas.openxmlformats.org/officeDocument/2006/relationships/hyperlink" Target="https://economyofregion.ru/wp-content/uploads/2019/09/01_03_19_Buhvald.pdf" TargetMode="External"/><Relationship Id="rId111" Type="http://schemas.openxmlformats.org/officeDocument/2006/relationships/hyperlink" Target="https://multiurok.ru/files/tiema-uroka-khoziaistviennaia-dieiatiel-nost-i-izm.html" TargetMode="External"/><Relationship Id="rId112" Type="http://schemas.openxmlformats.org/officeDocument/2006/relationships/hyperlink" Target="https://centerpolit.org/national-security/strategiya-ekologicheskoy-bezopasnosti-rossiyskoy-federacii-do-2025-goda/" TargetMode="External"/><Relationship Id="rId113" Type="http://schemas.openxmlformats.org/officeDocument/2006/relationships/hyperlink" Target="https://100urokov.ru/predmety/evropejskij-sever-rossii" TargetMode="External"/><Relationship Id="rId114" Type="http://schemas.openxmlformats.org/officeDocument/2006/relationships/hyperlink" Target="https://interneturok.ru/lesson/geografy/9-klass/prirodno-hozjajstvennye-regiony-rossii/evropeyskiy-sever-geograficheskoe-polozhenie-osnovnye-cherty-prirody" TargetMode="External"/><Relationship Id="rId115" Type="http://schemas.openxmlformats.org/officeDocument/2006/relationships/hyperlink" Target="https://obrazovanie-gid.ru/dokumentaciya/perspektivy-razvitiya-evropejskogo-severa-kratko.html" TargetMode="External"/><Relationship Id="rId116" Type="http://schemas.openxmlformats.org/officeDocument/2006/relationships/hyperlink" Target="https://multiurok.ru/files/urok-v-9-klasse-severo-zapadnyi-ekonomicheskii-rai.html" TargetMode="External"/><Relationship Id="rId117" Type="http://schemas.openxmlformats.org/officeDocument/2006/relationships/hyperlink" Target="https://nsportal.ru/shkola/geografiya/library/2017/12/16/razrabotka-uroka-v-9-m-klasse-po-teme-severo-zapadnyy" TargetMode="External"/><Relationship Id="rId118" Type="http://schemas.openxmlformats.org/officeDocument/2006/relationships/hyperlink" Target="https://myslide.ru/presentation/centralnaya-rossiya-osobennosti-naseleniya" TargetMode="External"/><Relationship Id="rId119" Type="http://schemas.openxmlformats.org/officeDocument/2006/relationships/hyperlink" Target="https://topuch.com/urok-problemi-i-perspektivi-razvitiya-centralenoj-rossii-zadac/index.html" TargetMode="External"/><Relationship Id="rId120" Type="http://schemas.openxmlformats.org/officeDocument/2006/relationships/hyperlink" Target="https://infourok.ru/prezentaciya-po-geografii-na-temu-povolzhe-geograficheskoe-polozhenie-prirodnye-usloviya-i-resursy-9-klass-6657207.html" TargetMode="External"/><Relationship Id="rId121" Type="http://schemas.openxmlformats.org/officeDocument/2006/relationships/hyperlink" Target="https://interneturok.ru/lesson/geografy/9-klass/prirodno-hozjajstvennye-regiony-rossii/yug-evropeyskoy-chasti-strany-geograficheskoe-polozhenie-osnovnye-cherty-prirody?ysclid=lm53zzruv0802957302" TargetMode="External"/><Relationship Id="rId122" Type="http://schemas.openxmlformats.org/officeDocument/2006/relationships/hyperlink" Target="https://nauka.club/geografiya/evropeyskij-yug-rossii.html" TargetMode="External"/><Relationship Id="rId123" Type="http://schemas.openxmlformats.org/officeDocument/2006/relationships/hyperlink" Target="https://infourok.ru/ural-geograficheskoe-polozhenie-prirodnie-usloviya-i-resursi-2360756.html" TargetMode="External"/><Relationship Id="rId124" Type="http://schemas.openxmlformats.org/officeDocument/2006/relationships/hyperlink" Target="https://wika.tutoronline.ru/geografiya/class/9/osnovnye-svedeniya-o-naselenii-urala--geografiya-za-9-klass" TargetMode="External"/><Relationship Id="rId125" Type="http://schemas.openxmlformats.org/officeDocument/2006/relationships/hyperlink" Target="https://multiurok.ru/files/ural-khoziaistvo-i-probliemy.html" TargetMode="External"/><Relationship Id="rId126" Type="http://schemas.openxmlformats.org/officeDocument/2006/relationships/hyperlink" Target="https://topuch.com/resheniem-federalenogo-uchebno-metodicheskogo-obedineniya-po-o-vtzk1/index29.html" TargetMode="External"/><Relationship Id="rId127" Type="http://schemas.openxmlformats.org/officeDocument/2006/relationships/hyperlink" Target="https://shtoryotirina.ru/ege18/2023/05/11/kontrolnaya-rabota-po-teme-evropejskaya-rossiya-zapadnyj-makroregion-test-po-geografii-9-klass-na-temu/" TargetMode="External"/><Relationship Id="rId128" Type="http://schemas.openxmlformats.org/officeDocument/2006/relationships/hyperlink" Target="https://nsportal.ru/shkola/geografiya/library/2011/10/12/prezentatsiya-zapadnaya-sibir" TargetMode="External"/><Relationship Id="rId129" Type="http://schemas.openxmlformats.org/officeDocument/2006/relationships/hyperlink" Target="https://multiurok.ru/index.php/files/prirodno-resursnyi-potentsial-sibiri.html?__cf_chl_tk=iLSy.KVKUahqGqJW.wiEOdcyqplAQRc7ybY7CkLSvls-1678086027-0-gaNycGzNC9A" TargetMode="External"/><Relationship Id="rId130" Type="http://schemas.openxmlformats.org/officeDocument/2006/relationships/hyperlink" Target="https://kopilkaurokov.ru/geografiya/uroki/konspiekt_uroka_po_tiemie_vostochnaia_sibir" TargetMode="External"/><Relationship Id="rId131" Type="http://schemas.openxmlformats.org/officeDocument/2006/relationships/hyperlink" Target="https://nsportal.ru/shkola/geografiya/library/2022/05/13/prezentatsiya-dalniy-vostok" TargetMode="External"/><Relationship Id="rId132" Type="http://schemas.openxmlformats.org/officeDocument/2006/relationships/hyperlink" Target="https://interneturok.ru/lesson/geografy/9-klass/prirodno-hozjajstvennye-regiony-rossii/dalniy-vostok-sostav-geograficheskoe-polozhenie-osobennosti-prirody" TargetMode="External"/><Relationship Id="rId133" Type="http://schemas.openxmlformats.org/officeDocument/2006/relationships/hyperlink" Target="https://uchitelya.com/georgrafiya/43824-konspekt-uroka-naselenie-dalnego-vostoka.html" TargetMode="External"/><Relationship Id="rId134" Type="http://schemas.openxmlformats.org/officeDocument/2006/relationships/hyperlink" Target="https://multiurok.ru/index.php/files/urok-geografii-khoziaistvo-dalnego-vostoka.html" TargetMode="External"/><Relationship Id="rId135" Type="http://schemas.openxmlformats.org/officeDocument/2006/relationships/hyperlink" Target="https://multiurok.ru/id92976634/tests/test-po-teme-vostochnyi-makroregion-aziatskaia-chast/" TargetMode="External"/><Relationship Id="rId136" Type="http://schemas.openxmlformats.org/officeDocument/2006/relationships/hyperlink" Target="https://oblakoz.ru/conspect/346281/federalnye-i-regionalnye-celevye-programmy" TargetMode="External"/><Relationship Id="rId137" Type="http://schemas.openxmlformats.org/officeDocument/2006/relationships/hyperlink" Target="https://minvr.gov.ru/activity/gosprogrammy/sotsialno-ekonomicheskoe-razvitie-arkticheskoy-zony/" TargetMode="External"/><Relationship Id="rId138" Type="http://schemas.openxmlformats.org/officeDocument/2006/relationships/hyperlink" Target="https://m.edsoo.ru/8866b184" TargetMode="External"/><Relationship Id="rId139" Type="http://schemas.openxmlformats.org/officeDocument/2006/relationships/hyperlink" Target="https://m.edsoo.ru/8866b2ba" TargetMode="External"/><Relationship Id="rId140" Type="http://schemas.openxmlformats.org/officeDocument/2006/relationships/hyperlink" Target="http://school-collec-tion.edu.ru/catalog/rubr/2d5dc937-826a-4695-8479-100ballnik.com" TargetMode="External"/><Relationship Id="rId141" Type="http://schemas.openxmlformats.org/officeDocument/2006/relationships/hyperlink" Target="http://school-collection.edu.ru/catalog/rubr/523e4226-60b8-b9f7-d940" TargetMode="External"/><Relationship Id="rId142" Type="http://schemas.openxmlformats.org/officeDocument/2006/relationships/hyperlink" Target="http://geography.su/atlas/item/f00/s00/z0000000/" TargetMode="External"/><Relationship Id="rId143" Type="http://schemas.openxmlformats.org/officeDocument/2006/relationships/hyperlink" Target="http://megabook.ru/rubric-/&#1043;&#1045;&#1054;&#1043;&#1056;&#1040;&#1060;&#1048;&#1071;" TargetMode="External"/><Relationship Id="rId144" Type="http://schemas.openxmlformats.org/officeDocument/2006/relationships/hyperlink" Target="http://www.mirkart.ru/" TargetMode="External"/><Relationship Id="rId145" Type="http://schemas.openxmlformats.org/officeDocument/2006/relationships/hyperlink" Target="http://www.ege.edu.ru/ru/main/" TargetMode="External"/><Relationship Id="rId146" Type="http://schemas.openxmlformats.org/officeDocument/2006/relationships/hyperlink" Target="http://gia.edu.ru/ru/graduates_classes/exam/" TargetMode="External"/><Relationship Id="rId147" Type="http://schemas.openxmlformats.org/officeDocument/2006/relationships/hyperlink" Target="http://mygeog.ru/rubrica/interaktivnye-karty/" TargetMode="External"/><Relationship Id="rId148" Type="http://schemas.openxmlformats.org/officeDocument/2006/relationships/hyperlink" Target="http://900igr.net/prezentacii-po-geografii.html" TargetMode="External"/><Relationship Id="rId149" Type="http://schemas.openxmlformats.org/officeDocument/2006/relationships/hyperlink" Target="http://presentaci.ru/prezentacii-po-geografii/" TargetMode="External"/><Relationship Id="rId150" Type="http://schemas.openxmlformats.org/officeDocument/2006/relationships/hyperlink" Target="http://rui-tur.ru/index.php" TargetMode="External"/><Relationship Id="rId151" Type="http://schemas.openxmlformats.org/officeDocument/2006/relationships/hyperlink" Target="http://www.rgo.ru/ru" TargetMode="External"/><Relationship Id="rId152" Type="http://schemas.openxmlformats.org/officeDocument/2006/relationships/hyperlink" Target="http://interneturok.ru/" TargetMode="External"/><Relationship Id="rId153" Type="http://schemas.openxmlformats.org/officeDocument/2006/relationships/header" Target="head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ВСОШ №15</dc:creator>
  <dc:description/>
  <cp:keywords/>
  <dc:language>en-US</dc:language>
  <cp:lastModifiedBy>Дегтярёв ИваН</cp:lastModifiedBy>
  <cp:lastPrinted>1995-11-21T17:41:00Z</cp:lastPrinted>
  <dcterms:modified xsi:type="dcterms:W3CDTF">2023-10-04T09:20:00Z</dcterms:modified>
  <cp:revision>11</cp:revision>
  <dc:subject/>
  <dc:title/>
</cp:coreProperties>
</file>