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eastAsia="NSimSun" w:cs="Lucida Sans"/>
          <w:b/>
          <w:b/>
          <w:bCs/>
          <w:color w:val="000000"/>
          <w:kern w:val="2"/>
          <w:sz w:val="20"/>
          <w:szCs w:val="20"/>
          <w:highlight w:val="white"/>
          <w:lang w:bidi="hi-IN"/>
        </w:rPr>
      </w:pPr>
      <w:r>
        <w:rPr>
          <w:rFonts w:eastAsia="NSimSun" w:cs="Lucida Sans"/>
          <w:b/>
          <w:bCs/>
          <w:color w:val="000000"/>
          <w:kern w:val="2"/>
          <w:sz w:val="20"/>
          <w:szCs w:val="20"/>
          <w:highlight w:val="white"/>
          <w:lang w:bidi="hi-IN"/>
        </w:rPr>
        <w:t>МИНИСТЕРСТВО ПРОСВЕЩЕНИЯ РОССИЙСКОЙ ФЕДЕРАЦИИ</w:t>
      </w:r>
    </w:p>
    <w:p>
      <w:pPr>
        <w:pStyle w:val="Normal"/>
        <w:suppressAutoHyphens w:val="false"/>
        <w:jc w:val="center"/>
        <w:rPr>
          <w:b/>
          <w:b/>
          <w:kern w:val="2"/>
        </w:rPr>
      </w:pPr>
      <w:r>
        <w:rPr>
          <w:b/>
          <w:kern w:val="2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Администрация города Ульяновска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NSimSun"/>
          <w:b/>
          <w:bCs/>
          <w:color w:val="333333"/>
          <w:kern w:val="2"/>
          <w:highlight w:val="white"/>
          <w:lang w:bidi="hi-IN"/>
        </w:rPr>
        <w:t>"Вечерняя (сменная) школа №15"</w:t>
      </w:r>
      <w:r>
        <w:rPr>
          <w:rFonts w:eastAsia="NSimSun"/>
          <w:b/>
          <w:bCs/>
          <w:color w:val="000000"/>
          <w:kern w:val="2"/>
          <w:highlight w:val="white"/>
          <w:lang w:bidi="hi-IN"/>
        </w:rPr>
        <w:t xml:space="preserve"> ‌‌‌</w:t>
      </w:r>
    </w:p>
    <w:p>
      <w:pPr>
        <w:pStyle w:val="Normal"/>
        <w:spacing w:lineRule="auto" w:line="276" w:before="0" w:after="140"/>
        <w:jc w:val="center"/>
        <w:rPr>
          <w:rFonts w:ascii="Liberation Serif;Times New Roman" w:hAnsi="Liberation Serif;Times New Roman" w:eastAsia="NSimSun" w:cs="Liberation Serif;Times New Roman"/>
          <w:kern w:val="2"/>
          <w:lang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lang w:bidi="hi-IN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kern w:val="2"/>
          <w:sz w:val="20"/>
          <w:szCs w:val="20"/>
          <w:lang w:bidi="hi-IN"/>
        </w:rPr>
        <w:t>Р</w:t>
      </w:r>
      <w:r>
        <w:rPr>
          <w:kern w:val="2"/>
          <w:sz w:val="20"/>
          <w:szCs w:val="20"/>
        </w:rPr>
        <w:t xml:space="preserve">АССМОТРЕНО                       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>СОГЛАСОВАНО                                                                 УТВЕРЖДЕНО</w:t>
      </w:r>
    </w:p>
    <w:p>
      <w:pPr>
        <w:pStyle w:val="Normal"/>
        <w:spacing w:lineRule="auto" w:line="276"/>
        <w:rPr/>
      </w:pPr>
      <w:r>
        <w:rPr>
          <w:color w:val="000000"/>
          <w:kern w:val="2"/>
          <w:sz w:val="20"/>
          <w:szCs w:val="20"/>
          <w:highlight w:val="white"/>
        </w:rPr>
        <w:t xml:space="preserve">                    </w:t>
      </w:r>
      <w:r>
        <w:rPr>
          <w:color w:val="000000"/>
          <w:kern w:val="2"/>
          <w:sz w:val="20"/>
          <w:szCs w:val="20"/>
          <w:highlight w:val="white"/>
        </w:rPr>
        <w:t>на заседании МС                                                                           Заместитель директора по УВР                                                Директор Вечерней (сменной)</w:t>
      </w:r>
    </w:p>
    <w:p>
      <w:pPr>
        <w:pStyle w:val="Normal"/>
        <w:spacing w:lineRule="auto" w:line="276"/>
        <w:rPr/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Протокол №____от «      »_________2023г.                                                </w:t>
      </w:r>
      <w:r>
        <w:rPr>
          <w:color w:val="000000"/>
          <w:kern w:val="2"/>
          <w:sz w:val="20"/>
          <w:szCs w:val="20"/>
          <w:highlight w:val="white"/>
        </w:rPr>
        <w:t xml:space="preserve">                                                                                      школы № 15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kern w:val="2"/>
          <w:sz w:val="20"/>
          <w:szCs w:val="20"/>
          <w:highlight w:val="white"/>
        </w:rPr>
        <w:t>____________________________________                                  ____________________________                               ______________________________</w:t>
      </w:r>
    </w:p>
    <w:p>
      <w:pPr>
        <w:pStyle w:val="Normal"/>
        <w:spacing w:lineRule="auto" w:line="276"/>
        <w:jc w:val="center"/>
        <w:rPr>
          <w:color w:val="000000"/>
          <w:kern w:val="2"/>
          <w:sz w:val="20"/>
          <w:szCs w:val="20"/>
          <w:highlight w:val="white"/>
        </w:rPr>
      </w:pPr>
      <w:r>
        <w:rPr>
          <w:color w:val="000000"/>
          <w:kern w:val="2"/>
          <w:sz w:val="20"/>
          <w:szCs w:val="20"/>
          <w:highlight w:val="white"/>
        </w:rPr>
        <w:t>Руководитель МС   Завражнов П.А                                                                         Гаврилова И.Ф.                                                                     Шабанова Е.М.</w:t>
      </w:r>
    </w:p>
    <w:p>
      <w:pPr>
        <w:pStyle w:val="Normal"/>
        <w:spacing w:lineRule="auto" w:line="276"/>
        <w:jc w:val="center"/>
        <w:rPr/>
      </w:pPr>
      <w:r>
        <w:rPr>
          <w:bCs/>
          <w:color w:val="000000"/>
          <w:kern w:val="2"/>
          <w:sz w:val="20"/>
          <w:szCs w:val="20"/>
          <w:highlight w:val="white"/>
          <w:lang w:bidi="hi-I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kern w:val="2"/>
          <w:sz w:val="20"/>
          <w:szCs w:val="20"/>
          <w:highlight w:val="white"/>
          <w:lang w:bidi="hi-IN"/>
        </w:rPr>
        <w:t>Приказ №___ от «____»_______2023г.</w:t>
      </w:r>
    </w:p>
    <w:p>
      <w:pPr>
        <w:pStyle w:val="Normal"/>
        <w:spacing w:lineRule="auto" w:line="276" w:before="0" w:after="1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276" w:before="0" w:after="140"/>
        <w:rPr>
          <w:b/>
          <w:b/>
          <w:bCs/>
          <w:sz w:val="20"/>
          <w:szCs w:val="20"/>
          <w:lang w:bidi="hi-IN"/>
        </w:rPr>
      </w:pPr>
      <w:r>
        <w:rPr>
          <w:b/>
          <w:bCs/>
          <w:sz w:val="20"/>
          <w:szCs w:val="20"/>
          <w:lang w:bidi="hi-IN"/>
        </w:rPr>
        <w:t xml:space="preserve">                               </w:t>
      </w:r>
    </w:p>
    <w:p>
      <w:pPr>
        <w:pStyle w:val="Normal"/>
        <w:spacing w:before="0" w:after="140"/>
        <w:jc w:val="center"/>
        <w:rPr>
          <w:rFonts w:ascii="Calibri" w:hAnsi="Calibri" w:eastAsia="NSimSun" w:cs="Calibri"/>
          <w:kern w:val="2"/>
          <w:sz w:val="20"/>
          <w:szCs w:val="20"/>
          <w:lang w:eastAsia="ru-RU" w:bidi="hi-IN"/>
        </w:rPr>
      </w:pPr>
      <w:r>
        <w:rPr>
          <w:rFonts w:eastAsia="NSimSun" w:cs="Calibri" w:ascii="Calibri" w:hAnsi="Calibri"/>
          <w:kern w:val="2"/>
          <w:sz w:val="20"/>
          <w:szCs w:val="20"/>
          <w:lang w:eastAsia="ru-RU" w:bidi="hi-IN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hi-IN"/>
        </w:rPr>
      </w:pPr>
      <w:r>
        <w:rPr>
          <w:b/>
          <w:bCs/>
          <w:sz w:val="20"/>
          <w:szCs w:val="20"/>
          <w:lang w:bidi="hi-IN"/>
        </w:rPr>
        <w:t>РАБОЧАЯ ПРОГРАММ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КУРСА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ВНЕУРОЧНОЙ</w:t>
      </w:r>
      <w:r>
        <w:rPr>
          <w:rFonts w:eastAsia="Arial Rounded MT;Arial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ДЕЯТЕЛЬНОСТ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ОЙ КРАЙ В ИСТОРИИ ОТЕЧЕСТВ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для обучающихся 12 класса и группы обучающихся 10УКП, 11 УКП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Ульяновс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36"/>
        <w:ind w:left="10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щая характеристика</w:t>
      </w:r>
    </w:p>
    <w:p>
      <w:pPr>
        <w:pStyle w:val="Normal"/>
        <w:ind w:left="-15" w:right="65" w:firstLine="706"/>
        <w:jc w:val="both"/>
        <w:rPr/>
      </w:pPr>
      <w:r>
        <w:rPr>
          <w:color w:val="000000"/>
          <w:sz w:val="20"/>
          <w:szCs w:val="20"/>
        </w:rPr>
        <w:t>Программа курса внеурочной деятельности «Мой край в истории Отечества» (далее – программа) для 10–11 классов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среднего общего образования и федеральной образовательной программе (</w:t>
      </w:r>
      <w:r>
        <w:rPr>
          <w:color w:val="242021"/>
          <w:sz w:val="20"/>
          <w:szCs w:val="20"/>
        </w:rPr>
        <w:t>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общего образования» (Зарегистрирован Минюстом России 7 июня 2012 г. №</w:t>
      </w:r>
      <w:r>
        <w:rPr>
          <w:color w:val="000000"/>
          <w:sz w:val="20"/>
          <w:szCs w:val="20"/>
        </w:rPr>
        <w:t xml:space="preserve"> </w:t>
      </w:r>
      <w:r>
        <w:rPr>
          <w:color w:val="242021"/>
          <w:sz w:val="20"/>
          <w:szCs w:val="20"/>
        </w:rPr>
        <w:t xml:space="preserve">24480); приказ Министерства просвещения Российской Федерации от 12.08.2022 № 732 «О внесении изменений 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</w:t>
      </w:r>
    </w:p>
    <w:p>
      <w:pPr>
        <w:pStyle w:val="Normal"/>
        <w:ind w:left="-5" w:right="65" w:hanging="10"/>
        <w:jc w:val="both"/>
        <w:rPr>
          <w:color w:val="242021"/>
          <w:sz w:val="20"/>
          <w:szCs w:val="20"/>
        </w:rPr>
      </w:pPr>
      <w:r>
        <w:rPr>
          <w:color w:val="242021"/>
          <w:sz w:val="20"/>
          <w:szCs w:val="20"/>
        </w:rPr>
        <w:t xml:space="preserve">России 12.09.2022 № 70034); 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Минюстом России 12.07.2023 № 74228). </w:t>
      </w:r>
    </w:p>
    <w:p>
      <w:pPr>
        <w:pStyle w:val="Normal"/>
        <w:ind w:left="-15" w:right="69" w:firstLine="696"/>
        <w:jc w:val="both"/>
        <w:rPr/>
      </w:pPr>
      <w:r>
        <w:rPr>
          <w:color w:val="000000"/>
          <w:sz w:val="20"/>
          <w:szCs w:val="20"/>
        </w:rPr>
        <w:t>При разработке программы учитывались Концепция преподавания учебного курса «История России» в образовательных организациях, реализующих основные общеобразовательные программы (утверждена решением Коллегии Министерства просвещения Российской Федерации, протокол от 23 октября 2020 г.), письмо Министерства просвещения Российской Федерации от 15 ноября 2022 г. № 03–1853 «О согласованном подходе к преподаванию истории родного края».</w:t>
      </w:r>
      <w:r>
        <w:rPr>
          <w:color w:val="242021"/>
          <w:sz w:val="20"/>
          <w:szCs w:val="20"/>
        </w:rPr>
        <w:t xml:space="preserve">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является содержательным и методическим ориентиром  для составления педагогами рабочих программ и их реализации во внеурочной деятельности. Предложенные в программе элементы содержания  и алгоритм деятельности обучающихся могут быть конкретизированы (наполнены содержанием, имеющим отношение к истории конкретного региона) с учетом существующих условий школьной информационнообразовательной среды и возможностей доступа к работе с краеведческими материалами.  </w:t>
      </w:r>
    </w:p>
    <w:p>
      <w:pPr>
        <w:pStyle w:val="Normal"/>
        <w:ind w:left="10" w:right="70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проведении занятий предусмотрены интерактивные формы работы: беседы, дискуссии, виртуальные экскурсии, проектное обучение и др. 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бенностью программы является привлечение и активное использование в образовательном процессе традиционных источников информации (учебники и материалы по истории края, ресурсы местных библиотек и краеведческих музеев) и современных цифровых информационных ресурсов (порталы и сайты историко-просветительской и историко-культурной направленности – открытые данные Минкультуры РФ, Археолог.РУ, Культура.РФ, История.РФ и др.), которые содержат текстовые, видео- и фотоматериалы о наиболее значимых событиях, личностях и историкокультурных объектах российской и региональной истории.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держательные элементы программы предполагают организацию вокруг них поисково-исследовательской деятельности обучающихся, результаты которой могут быть оформлены и представлены для презентации и оценки  в рамках выполнения: </w:t>
      </w:r>
    </w:p>
    <w:p>
      <w:pPr>
        <w:pStyle w:val="Normal"/>
        <w:numPr>
          <w:ilvl w:val="0"/>
          <w:numId w:val="9"/>
        </w:numPr>
        <w:ind w:left="0" w:right="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ебных исследований и проектов по учебному предмету «История России»; </w:t>
      </w:r>
    </w:p>
    <w:p>
      <w:pPr>
        <w:pStyle w:val="Normal"/>
        <w:numPr>
          <w:ilvl w:val="0"/>
          <w:numId w:val="9"/>
        </w:numPr>
        <w:ind w:left="0" w:right="7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метного или междисциплинарного «индивидуального проекта», являющегося обязательным для обучающихся 10–11 классов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ктуальность программы «Мой край в истории Отечества»</w:t>
      </w:r>
    </w:p>
    <w:p>
      <w:pPr>
        <w:pStyle w:val="Normal"/>
        <w:ind w:left="-15" w:right="69" w:firstLine="696"/>
        <w:jc w:val="both"/>
        <w:rPr/>
      </w:pPr>
      <w:r>
        <w:rPr>
          <w:color w:val="000000"/>
          <w:sz w:val="20"/>
          <w:szCs w:val="20"/>
        </w:rPr>
        <w:t>Актуальность курса внеурочной деятельности «Мой край в истории Отечества»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бусловлена необходимостью формирования российской гражданской и культурной идентичности, патриотизма, осознания исторической и культурной общности различных регионов и народов России.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программы продиктовано необходимостью реализации согласованного подхода к преподаванию истории субъекта Российской Федерации (истории родного края, региональной истории) и выполнения задач исторического образования и просвещения, нацеливающих школу на: </w:t>
      </w:r>
    </w:p>
    <w:p>
      <w:pPr>
        <w:pStyle w:val="Normal"/>
        <w:numPr>
          <w:ilvl w:val="0"/>
          <w:numId w:val="7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ключение </w:t>
        <w:tab/>
        <w:t xml:space="preserve">изучения </w:t>
        <w:tab/>
        <w:t xml:space="preserve">региональной </w:t>
        <w:tab/>
        <w:t xml:space="preserve">истории </w:t>
        <w:tab/>
        <w:t xml:space="preserve">во </w:t>
        <w:tab/>
        <w:t xml:space="preserve">внеурочную деятельность </w:t>
        <w:tab/>
        <w:t xml:space="preserve">и/или </w:t>
        <w:tab/>
        <w:t xml:space="preserve">программы </w:t>
        <w:tab/>
        <w:t xml:space="preserve">воспитания </w:t>
        <w:tab/>
        <w:t xml:space="preserve">в </w:t>
        <w:tab/>
        <w:t xml:space="preserve">общеобразовательных организациях; </w:t>
      </w:r>
    </w:p>
    <w:p>
      <w:pPr>
        <w:pStyle w:val="Normal"/>
        <w:numPr>
          <w:ilvl w:val="0"/>
          <w:numId w:val="7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ктивное привлечение материалов школьных и муниципальных краеведческих музеев для проведения занятий по региональной истории; </w:t>
      </w:r>
    </w:p>
    <w:p>
      <w:pPr>
        <w:pStyle w:val="Normal"/>
        <w:numPr>
          <w:ilvl w:val="0"/>
          <w:numId w:val="7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многоуровневого восприятия отечественной истории через обращение не только к истории страны в целом, но к истории своей семьи и малой родины, родного края и населяющих его народов.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оритетное внимание в программе уделено современным подходам  к организации деятельности обучающихся, которые нацеливают их  на активную поисковую и проектно-исследовательскую деятельность, формирующую умения работать с многообразными источниками исторической и современной информации. 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ориентирована на расширение и дополнение знаний, получаемых обучающимися в ходе изучения учебного курса «История России» и учебного предмета «География», призвана обеспечить целостное восприятие отечественной и региональной истории посредством обращения к важнейшим событиям и знаковым личностям из истории родного края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Цель курса «Мой край в истории Отечества»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с имеет историко-просветительскую цель и ориентирован  на формирование российской общегражданской идентичности, понимание общности исторических судеб различных регионов и народов России, формирование у обучающихся личностной позиции по отношению к прошлому и настоящему своей страны на примерах истории родного края, развитие патриотизма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сновные задачи курса «Мой край в истории Отечества»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ширить знания обучающихся, развивать их познавательный интерес к отечественной истории посредством привлечения внимания к значимым событиям из истории родного края, к жизнедеятельности выдающихся </w:t>
      </w:r>
    </w:p>
    <w:p>
      <w:pPr>
        <w:pStyle w:val="Normal"/>
        <w:ind w:left="-15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емляков; 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ть дополнительные, углубленные знания по отечественной истории  и географии, акцентируя внимание обучающихся на особенностях и общности исторических судеб различных регионов и народов России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особствовать осознанию обучающимися своей социальной идентичности как жителей своего края и граждан России за счет изучения региональной и локальной истории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ть у обучающихся многоуровневое восприятие и понимание отечественной истории через обращение не только к истории страны в целом, но к истории своей семьи и малой родины, родного края и населяющих его народов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ть у обучающихся понимание «человеческого измерения истории» посредством изучения жизнедеятельности выдающихся земляков – деятелей в сферах искусства, науки, экономики, политики и др.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ть у обучающихся способность определять и оценивать исторический вклад региона и его выдающихся представителей в политическое, социально-экономическое и культурное развитие России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вать у обучающихся навыки научного исследования и прогнозирования, картографической интерпретации и реконструкции исторических событий и явлений посредством привлечения разнообразных источников и материалов по истории родного края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особствовать развитию у обучающихся понимания необходимости сохранения и приумножения исторического и культурного наследия родного края, развития его экономического и человеческого потенциала, укрепления его экологической безопасности; </w:t>
      </w:r>
    </w:p>
    <w:p>
      <w:pPr>
        <w:pStyle w:val="Normal"/>
        <w:numPr>
          <w:ilvl w:val="0"/>
          <w:numId w:val="3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ть у обучающихся чувство гордости историческими достижениями и лучшими традициями (боевыми, трудовыми, семейными и др.) своего родного края и малой родины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есто курса «Мой край в истории Отечества»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курса рассчитана на 34 часа, которые могут быть реализованы в течение одного учебного года в составе разновозрастной группы  из обучающихся 10–11 классов. 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Взаимосвязь с федеральной рабочей программой воспитания 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курса разработана с учетом рекомендаций федеральной рабочей программы воспитания, предполагает объединение учебной и воспитательной деятельности педагогов, нацелена на достижение всех основных групп образовательных результатов – личностных, метапредметных, предметных. </w:t>
      </w:r>
    </w:p>
    <w:p>
      <w:pPr>
        <w:pStyle w:val="Normal"/>
        <w:ind w:left="-15" w:right="69" w:firstLine="69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носит историко-просветительскую и гражданскопатриотическую направленность, что позволяет обеспечить достижение следующих целевых ориентиров воспитания на уровне среднего общего образования: </w:t>
      </w:r>
    </w:p>
    <w:p>
      <w:pPr>
        <w:pStyle w:val="Normal"/>
        <w:numPr>
          <w:ilvl w:val="0"/>
          <w:numId w:val="4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ознанное принятие обучающимся своей российской гражданской идентичности в поликультурном, многонациональном и </w:t>
      </w:r>
    </w:p>
    <w:p>
      <w:pPr>
        <w:pStyle w:val="Normal"/>
        <w:ind w:left="-15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ногоконфессиональном российском обществе; </w:t>
      </w:r>
    </w:p>
    <w:p>
      <w:pPr>
        <w:pStyle w:val="Normal"/>
        <w:numPr>
          <w:ilvl w:val="0"/>
          <w:numId w:val="4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обучающимися своей сопричастности к прошлому, настоящему и будущему народов России, тысячелетней истории российской государственности на основе исторического просвещения, российского национального исторического сознания; </w:t>
      </w:r>
    </w:p>
    <w:p>
      <w:pPr>
        <w:pStyle w:val="Normal"/>
        <w:numPr>
          <w:ilvl w:val="0"/>
          <w:numId w:val="4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нательное отношение и проявление обучающимися уважения  к духовно-нравственным ценностям российского общества, к достижениям России в науке и искусстве, к боевым подвигам и трудовым достижениям,  к героям и защитникам Отечества; </w:t>
      </w:r>
    </w:p>
    <w:p>
      <w:pPr>
        <w:pStyle w:val="Normal"/>
        <w:numPr>
          <w:ilvl w:val="0"/>
          <w:numId w:val="4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явление обучающимися уважения к историческому и культурному наследию своего и других народов России, символам, праздникам, памятникам, традициям народов, проживающих на территории родного края и малой родины. </w:t>
      </w:r>
    </w:p>
    <w:p>
      <w:pPr>
        <w:pStyle w:val="Normal"/>
        <w:keepNext w:val="true"/>
        <w:keepLines/>
        <w:numPr>
          <w:ilvl w:val="0"/>
          <w:numId w:val="1"/>
        </w:numPr>
        <w:ind w:left="10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НИРУЕМЫЕ РЕЗУЛЬТАТЫ ОСВОЕНИЯ КУРСА ВНЕУРОЧНОЙ ДЕЯТЕЛЬНОСТИ «МОЙ КРАЙ В ИСТОРИИ ОТЕЧЕСТВА»</w:t>
      </w:r>
    </w:p>
    <w:p>
      <w:pPr>
        <w:pStyle w:val="Normal"/>
        <w:ind w:left="5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держание программы «Мой край в истории Отечества» направлено  на достижение обучающимися личностных, метапредметных и предметных результатов обучения. </w:t>
      </w:r>
    </w:p>
    <w:p>
      <w:pPr>
        <w:pStyle w:val="Normal"/>
        <w:ind w:left="701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ЧНОСТНЫЕ РЕЗУЛЬТАТЫ: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гражданское воспитание:</w:t>
      </w:r>
      <w:r>
        <w:rPr>
          <w:color w:val="000000"/>
          <w:sz w:val="20"/>
          <w:szCs w:val="20"/>
        </w:rPr>
        <w:t xml:space="preserve"> осмысление сложившихся в российской истории традиций гражданского служения Отечеству; сформированность гражданской позиции обучающегося как активного и ответственного члена российского общества; принятие традиционных национальных, общечеловеческих гуманистических и демократических ценностей; готовность противостоять идеологии экстремизма, национализма, ксенофобии, дискриминации по социальным, религиозным, расовым, национальным признакам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патриотическое воспитание:</w:t>
      </w:r>
      <w:r>
        <w:rPr>
          <w:color w:val="000000"/>
          <w:sz w:val="20"/>
          <w:szCs w:val="20"/>
        </w:rPr>
        <w:t xml:space="preserve"> сформированность российской гражданской идентичности, патриотизма, уважения к своему народу, чувства ответственности перед Родиной, гордости за свою страну, свой край, свой язык и культуру, прошлое и настоящее многонационального народа России; ценностное отношение к государственным символам, историческому и природному наследию, памятникам, традициям народов России, достижениям России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духовно-нравственное воспитание: </w:t>
      </w:r>
      <w:r>
        <w:rPr>
          <w:color w:val="000000"/>
          <w:sz w:val="20"/>
          <w:szCs w:val="20"/>
        </w:rPr>
        <w:t xml:space="preserve">личностное осмысление и принятие сущности и значения исторически сложившихся и развивавшихся духовнонравственных ценностей российского народа; понимание значения личного вклада в построение устойчивого будущего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эстетическое воспитание:</w:t>
      </w:r>
      <w:r>
        <w:rPr>
          <w:color w:val="000000"/>
          <w:sz w:val="20"/>
          <w:szCs w:val="20"/>
        </w:rPr>
        <w:t xml:space="preserve"> представление об исторически сложившемся культурном многообразии своей страны; способность воспринимать различные виды искусства, традиции и творчество своего и других народов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физическое воспитание:</w:t>
      </w:r>
      <w:r>
        <w:rPr>
          <w:color w:val="000000"/>
          <w:sz w:val="20"/>
          <w:szCs w:val="20"/>
        </w:rPr>
        <w:t xml:space="preserve"> осознание ценности жизни и необходимости ее сохранения (в том числе на основе примеров из истории); представление  об идеалах гармоничного физического и духовного развития человека  в исторических обществах и в современную эпоху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трудовое воспитание:</w:t>
      </w:r>
      <w:r>
        <w:rPr>
          <w:color w:val="000000"/>
          <w:sz w:val="20"/>
          <w:szCs w:val="20"/>
        </w:rPr>
        <w:t xml:space="preserve"> понимание на основе знания истории значения трудовой деятельности как источника развития человека и общества; уважение к труду и результатам трудовой деятельности человека; представление  о разнообразии существовавших в прошлом и современных профессий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экологическое воспитание:</w:t>
      </w:r>
      <w:r>
        <w:rPr>
          <w:color w:val="000000"/>
          <w:sz w:val="20"/>
          <w:szCs w:val="20"/>
        </w:rPr>
        <w:t xml:space="preserve"> осмысление исторического опыта взаимодействия людей с природной средой, его позитивных и негативных проявлений; сформированность экологической культуры, понимание влияния социально-экономических процессов на состояние природной и социальной среды; </w:t>
      </w:r>
    </w:p>
    <w:p>
      <w:pPr>
        <w:pStyle w:val="Normal"/>
        <w:numPr>
          <w:ilvl w:val="0"/>
          <w:numId w:val="8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ценность научного познания:</w:t>
      </w:r>
      <w:r>
        <w:rPr>
          <w:color w:val="000000"/>
          <w:sz w:val="20"/>
          <w:szCs w:val="20"/>
        </w:rPr>
        <w:t xml:space="preserve"> сформированность мировоззрения, соответствующего современному уровню развития исторической науки и общественной практики, основанного на диалоге культур, способствующего осознанию своего места в поликультурном мире; осмысление значения истории как знания о развитии человека и общества, о социальном и нравственном опыте предшествующих поколений; овладение основными навыками познания и оценки событий прошлого с позиций историзма, готовность к осуществлению учебной проектно-исследовательской деятельности в сфере истории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ТАПРЕДМЕТНЫЕ РЕЗУЛЬТАТЫ</w:t>
      </w:r>
    </w:p>
    <w:p>
      <w:pPr>
        <w:pStyle w:val="Normal"/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ниверсальные учебные познавательные действия: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базовые логические действия: </w:t>
      </w:r>
      <w:r>
        <w:rPr>
          <w:color w:val="000000"/>
          <w:sz w:val="20"/>
          <w:szCs w:val="20"/>
        </w:rPr>
        <w:t xml:space="preserve">формулировать проблему, вопрос, требующий решения; определять цели деятельности, задавать параметры и критерии их достижения; разрабатывать план решения проблемы с учетом анализа имеющихся ресурсов; выявлять закономерные черты и противоречия  в рассматриваемых явлениях; раскрывать причинно-следственные связи событий прошлого и настоящего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базовые исследовательские действия: </w:t>
      </w:r>
      <w:r>
        <w:rPr>
          <w:color w:val="000000"/>
          <w:sz w:val="20"/>
          <w:szCs w:val="20"/>
        </w:rPr>
        <w:t xml:space="preserve">владеть навыками учебно-исследовательской и проектной деятельности; определять познавательную задачу, намечать путь ее решения и осуществлять подбор материала; осуществлять анализ объекта в соответствии с принципом историзма; представлять результаты своей деятельности в различных формах (сообщение, эссе, презентация, реферат, учебный проект и др.)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работа с информацией: </w:t>
      </w:r>
      <w:r>
        <w:rPr>
          <w:color w:val="000000"/>
          <w:sz w:val="20"/>
          <w:szCs w:val="20"/>
        </w:rPr>
        <w:t xml:space="preserve">осуществлять анализ учебной и внеучебной исторической и географической информации; извлекать, сопоставлять, систематизировать и интерпретировать информацию; высказывать суждение  о достоверности и значении информации источника; создавать тексты  в различных форматах с учетом назначения информации и целевой аудитории, выбирая оптимальную форму представления и визуализации. </w:t>
      </w:r>
    </w:p>
    <w:p>
      <w:pPr>
        <w:pStyle w:val="Normal"/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ниверсальные учебные коммуникативные действия: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общение: </w:t>
      </w:r>
      <w:r>
        <w:rPr>
          <w:color w:val="000000"/>
          <w:sz w:val="20"/>
          <w:szCs w:val="20"/>
        </w:rPr>
        <w:t xml:space="preserve">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 в школе и социальном окружении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совместная деятельность: </w:t>
      </w:r>
      <w:r>
        <w:rPr>
          <w:color w:val="000000"/>
          <w:sz w:val="20"/>
          <w:szCs w:val="20"/>
        </w:rPr>
        <w:t xml:space="preserve">участвовать в групповых формах работы; принимать цель совместной деятельности, коллективно строить действия по ее достижению; </w:t>
      </w:r>
      <w:r>
        <w:rPr>
          <w:color w:val="000000"/>
          <w:sz w:val="20"/>
          <w:szCs w:val="20"/>
          <w:vertAlign w:val="subscript"/>
        </w:rPr>
        <w:t>планировать</w:t>
      </w:r>
      <w:r>
        <w:rPr>
          <w:color w:val="000000"/>
          <w:sz w:val="20"/>
          <w:szCs w:val="20"/>
        </w:rPr>
        <w:t xml:space="preserve"> и осуществлять совместную работу, коллективные учебные исследования и проекты по истории на основе регионального материала; определять свое участие в общей работе, координировать свои действия с другими членами, оценивать полученные результаты и свой вклад  в общую работу. </w:t>
      </w:r>
    </w:p>
    <w:p>
      <w:pPr>
        <w:pStyle w:val="Normal"/>
        <w:ind w:left="701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Универсальные учебные регулятивные действия: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самоорганизация: </w:t>
      </w:r>
      <w:r>
        <w:rPr>
          <w:color w:val="000000"/>
          <w:sz w:val="20"/>
          <w:szCs w:val="20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составлять план реализации намеченного алгоритма решения, корректировать алгоритм с учетом получения новых знаний об изучаемом объекте; делать выбор и брать ответственность за решение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самоконтроль: </w:t>
      </w:r>
      <w:r>
        <w:rPr>
          <w:color w:val="000000"/>
          <w:sz w:val="20"/>
          <w:szCs w:val="20"/>
        </w:rPr>
        <w:t xml:space="preserve">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вносить коррективы в деятельность; оценивать соответствие результата цели и условиям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 xml:space="preserve">эмоциональный интеллект: </w:t>
      </w:r>
      <w:r>
        <w:rPr>
          <w:color w:val="000000"/>
          <w:sz w:val="20"/>
          <w:szCs w:val="20"/>
        </w:rPr>
        <w:t xml:space="preserve">осознавать эмоциональное состояние себя и других; ставить себя на место другого человека, понимать мотивы и намерения другого; регулировать способ выражения эмоций; </w:t>
      </w:r>
    </w:p>
    <w:p>
      <w:pPr>
        <w:pStyle w:val="Normal"/>
        <w:numPr>
          <w:ilvl w:val="0"/>
          <w:numId w:val="5"/>
        </w:numPr>
        <w:ind w:left="0" w:right="69" w:hanging="0"/>
        <w:jc w:val="both"/>
        <w:rPr/>
      </w:pPr>
      <w:r>
        <w:rPr>
          <w:i/>
          <w:color w:val="000000"/>
          <w:sz w:val="20"/>
          <w:szCs w:val="20"/>
        </w:rPr>
        <w:t>принятие себя и других:</w:t>
      </w:r>
      <w:r>
        <w:rPr>
          <w:color w:val="000000"/>
          <w:sz w:val="20"/>
          <w:szCs w:val="20"/>
        </w:rPr>
        <w:t xml:space="preserve"> осознанно относиться к другому человеку, его мнению; принимать мотивы и аргументы других при анализе результатов деятельности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НЫЕ РЕЗУЛЬТАТЫ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воение базовых знаний об основных этапах и ключевых событиях отечественной истории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значимости своего края, малой родины в процессах российской истории; 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воение знаний о достижениях и вкладе своего края и населяющих его народов в историческое развитие страны, а своей малой родины –  в историческую судьбу своего края (региона) и страны в целом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ние соотносить события истории родного края и истории России, характеризовать особенности развития культуры народов своего края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нание имен выдающихся соотечественников, исторических личностей, прославивших свой край и малую родину ратным и трудовым героизмом, достижениями в различных областях деятельности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ние в устной и письменной форме составлять описание (реконструкцию, интерпретацию, систематизацию) исторических и географических событий, явлений, процессов, хозяйственной деятельности  и образа жизни людей из истории родного края и России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ние формулировать и обосновывать собственную точку зрения  с опорой на фактический материал региональной и российской истории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ладение приемами оценки значения исторических событий и деятельности исторических личностей отечественной, в том числе региональной и локальной истории; </w:t>
      </w:r>
    </w:p>
    <w:p>
      <w:pPr>
        <w:pStyle w:val="Normal"/>
        <w:numPr>
          <w:ilvl w:val="0"/>
          <w:numId w:val="6"/>
        </w:numPr>
        <w:ind w:left="0"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ние защищать историческую правду, готовность давать отпор фальсификациям российской истории. </w:t>
      </w:r>
    </w:p>
    <w:p>
      <w:pPr>
        <w:pStyle w:val="Normal"/>
        <w:keepNext w:val="true"/>
        <w:keepLines/>
        <w:numPr>
          <w:ilvl w:val="0"/>
          <w:numId w:val="1"/>
        </w:numPr>
        <w:ind w:left="10" w:hanging="10"/>
        <w:jc w:val="center"/>
        <w:rPr/>
      </w:pPr>
      <w:r>
        <w:rPr>
          <w:b/>
          <w:color w:val="000000"/>
          <w:sz w:val="20"/>
          <w:szCs w:val="20"/>
        </w:rPr>
        <w:t>СОДЕРЖАНИЕ КУРСА ВНЕУРОЧНОЙ ДЕЯТЕЛЬНОСТИ  «МОЙ КРАЙ В ИСТОРИИ ОТЕЧЕСТВА»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/>
      </w:pPr>
      <w:r>
        <w:rPr>
          <w:b/>
          <w:color w:val="000000"/>
          <w:sz w:val="20"/>
          <w:szCs w:val="20"/>
        </w:rPr>
        <w:t xml:space="preserve">Тема 1. Специфика изучения региональной истории (1 ч) </w:t>
      </w:r>
      <w:r>
        <w:rPr>
          <w:color w:val="000000"/>
          <w:sz w:val="20"/>
          <w:szCs w:val="20"/>
        </w:rPr>
        <w:t xml:space="preserve">Связь региональной истории и краеведения. Краеведение как область науки представляет собой совокупность исторических, географических и естественно-научных знаний об отдельных местностях страны. Важность комплексного изучения объектов региональной/локальной истории силами местного населения с целью познания общества и окружающего мира, осознания общности исторической судьбы страны и составляющих ее регионов.  Историческое краеведение как средство исторического просвещения, научно-популяризаторской деятельности и научного познания исторических явлений, событий, процессов, относящихся к различным этапам истории края. Историко-биографическая составляющая как важный элемент краеведения. Изучение достопримечательных (памятных) мест края, связанных со знаковыми историческими событиями и деятельностью выдающихся земляков, как важнейший и неотъемлемый элемент историко-краеведческой деятельности. Важность рассмотрения и понимания региональной истории в контексте и непосредственной связи с административно-территориальным устройством Руси – России – СССР (от древности до современности).  Основные источники информации для изучения истории родного края. Работа с традиционными и цифровыми информационными ресурсами: специфика поиска, отбора и использования материалов из различных источников информации (учебные, научные, СМИ, «сетевые» и др.). Портал открытых данных Министерства культуры Российской Федерации (https://opendata.mkrf.ru/) как важный источник информации  о достопримечательных местах России и края.  Электронная археологическая карта России (Археолог.РУ) как важнейший информационный ресурс для изучения археологического наследия страны и региона. Специфика поиска, анализа и отбора информации  на цифровых археологических картах России и регионов (Maps-RF.ru,  </w:t>
      </w:r>
      <w:r>
        <w:rPr>
          <w:color w:val="000000"/>
          <w:sz w:val="20"/>
          <w:szCs w:val="20"/>
          <w:lang w:val="en-US"/>
        </w:rPr>
        <w:t>Russia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kart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en-US"/>
        </w:rPr>
        <w:t>Geotre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 xml:space="preserve"> и др.). Важность комплексного использования потенциала региональных, муниципальных и школьных краеведческих музеев и библиотек, современных интерактивных </w:t>
        <w:tab/>
        <w:t xml:space="preserve">цифровых </w:t>
        <w:tab/>
        <w:t xml:space="preserve">информационных </w:t>
        <w:tab/>
        <w:t xml:space="preserve">ресурсов </w:t>
        <w:tab/>
        <w:t xml:space="preserve">(Археолог.РУ, Культура.РФ, История.РФ, электронные карты регионов и областей России и др.).  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ма 2. Цивилизационное развитие на территории края в периоды древней и средневековой истории (4 ч) </w:t>
      </w:r>
    </w:p>
    <w:p>
      <w:pPr>
        <w:pStyle w:val="Normal"/>
        <w:tabs>
          <w:tab w:val="clear" w:pos="708"/>
          <w:tab w:val="center" w:pos="982" w:leader="none"/>
          <w:tab w:val="center" w:pos="1859" w:leader="none"/>
          <w:tab w:val="center" w:pos="2524" w:leader="none"/>
          <w:tab w:val="center" w:pos="4122" w:leader="none"/>
          <w:tab w:val="center" w:pos="6084" w:leader="none"/>
          <w:tab w:val="center" w:pos="7524" w:leader="none"/>
          <w:tab w:val="right" w:pos="9710" w:leader="none"/>
        </w:tabs>
        <w:jc w:val="both"/>
        <w:rPr/>
      </w:pPr>
      <w:r>
        <w:rPr>
          <w:rFonts w:eastAsia="Calibri" w:cs="Calibri"/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 xml:space="preserve">Мой </w:t>
        <w:tab/>
        <w:t xml:space="preserve">край </w:t>
        <w:tab/>
        <w:t xml:space="preserve">в </w:t>
        <w:tab/>
        <w:t xml:space="preserve">догосударственный </w:t>
        <w:tab/>
        <w:t xml:space="preserve">период </w:t>
        <w:tab/>
        <w:t xml:space="preserve">российской </w:t>
        <w:tab/>
        <w:t>истории  (до IХ в. н. э.)</w:t>
      </w:r>
    </w:p>
    <w:p>
      <w:pPr>
        <w:pStyle w:val="Normal"/>
        <w:ind w:left="709" w:right="69" w:firstLine="696"/>
        <w:jc w:val="both"/>
        <w:rPr/>
      </w:pPr>
      <w:r>
        <w:rPr>
          <w:color w:val="000000"/>
          <w:sz w:val="20"/>
          <w:szCs w:val="20"/>
        </w:rPr>
        <w:t>Цивилизационное развитие как поэтапная эволюция социокультурного развития человечества от присваивающего типа хозяйства к производящему,  от первобытного общественного устройства к древнейшим типам цивилизации.  Информация об истории края до IХ в. н. э.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древних письменных исторических источниках. Современная научная информация об истории края до IХ в. н. э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еографическое расположение и природно-климатические особенности края. Влияние природного фактора на хозяйственную деятельность местного населения. Коренные жители на территории края (аборигены, старожилы)  и особенности их общественной организации и культуры. Вопрос  о взаимодействии старожилов и переселенцев (пришлых народов)  на территории края в древнейшие времена. Специфика цивилизационного развития на территории края: этнический состав, общественное устройство, хозяйственный и бытовой уклады, верования/обычаи, традиции. Факторы, оказавшие наибольшее влияние на развитие региона в данный исторический период: природно-климатические изменения; миграционные процессы; внешние завоевания и др. Объекты археологического наследия на территории края  от первобытности до IХ н. э. (каменный, бронзовый, железный века)  и связанные с ними процессы и события древнейшей истории.  </w:t>
      </w:r>
    </w:p>
    <w:p>
      <w:pPr>
        <w:pStyle w:val="Normal"/>
        <w:ind w:left="709" w:right="66" w:hanging="1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ой край в эпоху существования Древнерусского государства  (IХ – начало ХII в.)</w:t>
      </w:r>
    </w:p>
    <w:p>
      <w:pPr>
        <w:pStyle w:val="Normal"/>
        <w:ind w:left="709" w:right="66" w:hanging="10"/>
        <w:jc w:val="both"/>
        <w:rPr/>
      </w:pPr>
      <w:r>
        <w:rPr>
          <w:b/>
          <w:i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Основные письменные источники для изучения данного периода региональной истории. Современная научная информация об истории края IХ – начала ХII в. Специфика цивилизационного развития на территории моего края в период существования Древнерусского государства: этнический состав, общественное устройство, хозяйственный и бытовой уклады, верования, обычаи/традиции, фольклор.  Факторы, оказавшие наибольшее влияние на развитие региона  IХ – начала ХII в.: миграционные процессы; внешние завоевания; социальноэкономические изменения; культурные нововведения и др. Вопрос  о взаимодействии старожилов и переселенцев (пришлых народов)  на территории края в данный исторический период. Места ратной (воинской) славы как территории, связанные со значимыми для региональной истории и истории Руси/России военными сражениями  и включающие в себя мемориальные объекты и фоновые пространства (ландшафты). Историческая реконструкция как процесс и результат воссоздания события или объекта материальной и духовной культуры определенной исторической эпохи, местности. Актуальность и важность сохранения территории и ландшафтов достопримечательных мест края и достоверной исторической реконструкции знаковых событий региональной истории. Объекты археологического наследия на территории края IX – XII вв. и связанные с ними процессы, события, исторические личности.  Мемориальные объекты и памятные места на территории края, связанные с историческими событиями IX – XII вв.: современное состояние и историкокультурное значение. Выдающиеся соотечественники (земляки) и их вклад  в историю края и Руси IX – XII вв. Вопрос о роли личности в истории и его важность для понимания специфики человеческой истории, ее отличия от природной эволюции. </w:t>
      </w:r>
    </w:p>
    <w:p>
      <w:pPr>
        <w:pStyle w:val="Normal"/>
        <w:ind w:left="709" w:right="66" w:hanging="709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</w:t>
      </w:r>
      <w:r>
        <w:rPr>
          <w:b/>
          <w:i/>
          <w:color w:val="000000"/>
          <w:sz w:val="20"/>
          <w:szCs w:val="20"/>
        </w:rPr>
        <w:t xml:space="preserve">Мой край в период политической раздробленности (начало ХII – конец ХV в.) </w:t>
      </w:r>
    </w:p>
    <w:p>
      <w:pPr>
        <w:pStyle w:val="Normal"/>
        <w:ind w:left="709" w:right="69" w:hanging="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исьменные источники для изучения данного периода региональной истории. Современная научная информация об истории края с ХII в. по конец  ХV в. Специфика цивилизационного развития на территории моего края  в период политической раздробленности Руси: этнический состав, общественное (политическое) устройство, хозяйственный и бытовой уклады, верования, обычаи/традиции, фольклор, образование, научные знания. Факторы, оказавшие наибольшее влияние на развитие региона  в XII – конце XV в.: природно-климатические изменения; миграционные процессы; внешние завоевания; внутриполитические процессы; социальноэкономические изменения; культурные нововведения и др. Вопрос  о взаимодействии старожилов и переселенцев (пришлых народов)  на территории края в данный исторический период. Историческое значение данного периода для развития региона. Объекты археологических раскопок XII – конца XV в. на территории края и связанные с ними процессы, события, исторические личности.  Мемориальные объекты и памятные места на территории края, связанные с историческими событиями XII – конца XV в.: современное состояние и историко-культурное значение.  Выдающиеся соотечественники (земляки), их вклад в историю края и Руси XII – конца XV в. Вопрос об общности исторических судеб прото- и восточнославянских народов с коренными народами моего края.  Роль и значение моего края в цивилизационном развитии и истории Руси IX – XV вв. 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ма 3. Исторические события и процессы на территории края  в Новое время (ХVI – начало ХХ в.) (11 ч) </w:t>
      </w:r>
    </w:p>
    <w:p>
      <w:pPr>
        <w:pStyle w:val="Normal"/>
        <w:ind w:left="709" w:right="66" w:hanging="1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ой край в период создания и укрепления централизованного государства (ХVI – ХVII вв.)</w:t>
      </w:r>
    </w:p>
    <w:p>
      <w:pPr>
        <w:pStyle w:val="Normal"/>
        <w:ind w:left="709" w:right="69" w:hanging="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исьменные источники для изучения данного периода региональной истории. Современная научная информация об истории края XVI – XVII вв. Специфика цивилизационного развития на территории моего края в период централизации: этнический состав, политическое и общественное устройство, хозяйственный и бытовой уклады, верования, обычаи/традиции, фольклор, образование, научные знания. Факторы, оказавшие наибольшее влияние на развитие региона  в XVI – XVII вв.: миграционные процессы; внешние завоевания; внутриполитические процессы; социально-экономические изменения; культурные нововведения и др. Мой край в период Смутного времени начала XVII в.: историческое значение данного периода для развития региона. Московская Русь – Россия и мой край XVI – XVII вв.: регион в системе административно-территориального управления единого Российского государства, характер и механизмы взаимоотношений. Вопрос  о взаимодействии старожилов и переселенцев (пришлых народов)  на территории края в данный исторический период. Объекты археологического наследия XVI – XVII вв. на территории края и связанные с ними процессы, события, исторические личности. Мемориальные объекты и памятные места на территории края, связанные с историческими событиями XVI – XVII вв.: современное состояние и историко-культурное значение.  </w:t>
      </w:r>
    </w:p>
    <w:p>
      <w:pPr>
        <w:pStyle w:val="Normal"/>
        <w:ind w:left="709" w:right="69" w:hanging="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дающиеся соотечественники (земляки) и их вклад в историю края и России XVI – XVII вв. Вопрос об общности исторических судеб народов моего края и народов, вошедших в состав единого Российского государства. Роль и значение моего края в цивилизационном развитии и истории единого Российского государства (XVI – XVII вв.).  </w:t>
      </w:r>
    </w:p>
    <w:p>
      <w:pPr>
        <w:pStyle w:val="Normal"/>
        <w:ind w:left="709" w:right="66" w:hanging="1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Мой край в период существования Российской империи (XVIII – начало ХХ в.) </w:t>
      </w:r>
    </w:p>
    <w:p>
      <w:pPr>
        <w:pStyle w:val="Normal"/>
        <w:ind w:left="709" w:right="69" w:firstLine="696"/>
        <w:jc w:val="both"/>
        <w:rPr/>
      </w:pPr>
      <w:r>
        <w:rPr>
          <w:color w:val="000000"/>
          <w:sz w:val="20"/>
          <w:szCs w:val="20"/>
        </w:rPr>
        <w:t>Основные письменные источники для изучения данного периода региональной истории. Современная научная информация об истории края XVIII – начала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 Специфика цивилизационного развития на территории моего края в период существования Российской империи: этнический состав, политическое и общественное устройство, хозяйственный и бытовой уклады, верования, обычаи/традиции, фольклор, образование, научные знания. Факторы, оказавшие наибольшее влияние на развитие региона в XVIII – начале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.: миграционные процессы; внешние завоевания; политические, социально-экономические, культурные процессы и реформы. Мой край  во время Отечественной войны 1812 года и в годы Первой мировой войны: историческое значение данных событий для развития региона. </w:t>
      </w:r>
    </w:p>
    <w:p>
      <w:pPr>
        <w:pStyle w:val="Normal"/>
        <w:ind w:right="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right="69" w:hanging="709"/>
        <w:jc w:val="both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Российская империя и мой край XVIII – начала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.: регион в системе имперского административно-территориального управления, характер и механизмы взаимоотношений региона и центра. Вопрос о взаимодействии старожилов и переселенцев (пришлых народов) на территории края в данный исторический период. </w:t>
      </w:r>
    </w:p>
    <w:p>
      <w:pPr>
        <w:pStyle w:val="Normal"/>
        <w:ind w:left="709" w:right="69" w:hanging="0"/>
        <w:jc w:val="both"/>
        <w:rPr/>
      </w:pPr>
      <w:r>
        <w:rPr>
          <w:color w:val="000000"/>
          <w:sz w:val="20"/>
          <w:szCs w:val="20"/>
        </w:rPr>
        <w:t>Объекты археологического наследия XVIII – начала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 на территории края и связанные с ними процессы, события, исторические личности. Мемориальные объекты и памятные места на территории края, связанные с историческими событиями XVIII – начала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: современное состояние и историко-  культурное значение. Выдающиеся соотечественники (земляки) и их вклад в историю края и России XVIII – начала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. Вопрос об общности исторических судеб народов моего края и народов, вошедших в состав Российской империи. Роль и значение моего края  в цивилизационном развитии и истории Российской империи (XVIII – начало ХХ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.).  </w:t>
      </w:r>
    </w:p>
    <w:p>
      <w:pPr>
        <w:pStyle w:val="Normal"/>
        <w:keepNext w:val="true"/>
        <w:keepLines/>
        <w:numPr>
          <w:ilvl w:val="0"/>
          <w:numId w:val="1"/>
        </w:numPr>
        <w:ind w:left="0" w:firstLine="70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ма 4. Реалии региональной истории в новейшую историческую эпоху (начало ХХ – ХХI в.) (17 ч) </w:t>
      </w:r>
    </w:p>
    <w:p>
      <w:pPr>
        <w:pStyle w:val="Normal"/>
        <w:ind w:left="10" w:right="66" w:hanging="1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</w:t>
      </w:r>
      <w:r>
        <w:rPr>
          <w:b/>
          <w:i/>
          <w:color w:val="000000"/>
          <w:sz w:val="20"/>
          <w:szCs w:val="20"/>
        </w:rPr>
        <w:t xml:space="preserve">Мой край в советский период отечественной истории (1917–1991 гг.) </w:t>
      </w:r>
    </w:p>
    <w:p>
      <w:pPr>
        <w:pStyle w:val="Normal"/>
        <w:ind w:left="709" w:right="69" w:hanging="28"/>
        <w:jc w:val="both"/>
        <w:rPr/>
      </w:pPr>
      <w:r>
        <w:rPr>
          <w:color w:val="000000"/>
          <w:sz w:val="20"/>
          <w:szCs w:val="20"/>
        </w:rPr>
        <w:t xml:space="preserve">Современная научная информация об истории края в 1917–1991 гг. Специфика социально-экономического, политического и культурного развития на территории моего края в советский период истории: этнический состав, политическое и общественное устройство, экономический и бытовой уклады, образование, наука, художественная культура, народное творчество, верования, обычаи/традиции. Факторы, оказавшие наибольшее влияние на развитие региона  в довоенный период (1917–1941 гг.): политические, социально-экономические и культурные реформы советской власти, процессы индустриализации, коллективизации, «культурной революции». Мой край в период Гражданской войны: историческое значение данного периода для развития региона. Великая Отечественная война 1941–1945 гг. и ее влияние на историю региона. Вклад региона в историческую победу СССР над фашистской Германией и милитаристской Японией. Выдающиеся соотечественники (земляки) – герои фронта и тыла. Мемориальные объекты и памятные места  на территории края, связанные с увековечиванием боевого и трудового героизма советского народа в Великой Отечественной войне: современное состояние и историко-культурное значение. Историческое значение данного периода для развития региона. Факторы, оказавшие наибольшее влияние на развитие региона  в послевоенный период (1945–1991 гг.): политическое, социально-экономическое и культурное реформаторство в СССР, процессы урбанизации и научно-технической революции. Историческое значение данного периода  для развития региона. </w:t>
      </w:r>
    </w:p>
    <w:p>
      <w:pPr>
        <w:pStyle w:val="Normal"/>
        <w:ind w:left="709" w:right="69" w:hanging="28"/>
        <w:jc w:val="both"/>
        <w:rPr/>
      </w:pPr>
      <w:r>
        <w:rPr>
          <w:color w:val="000000"/>
          <w:sz w:val="20"/>
          <w:szCs w:val="20"/>
        </w:rPr>
        <w:t xml:space="preserve">СССР и мой край в 1917–1991 гг.: регион в системе административно-территориального управления союзного государства, характер и механизмы взаимоотношений региона и центра. Вопрос о взаимодействии старожилов и переселенцев на территории края в советский период истории.  Выдающиеся соотечественники (земляки) и их вклад в послевоенную историю края и СССР.  Вклад моего края в социально-экономическое развитие СССР  в 1945–1991 гг.: достижения региона в сферах социального, промышленно-индустриального, аграрного, научно-технологического, инфраструктурного развития. Вклад моего края в многонациональную культуру СССР и РСФСР: достижения региона в сферах </w:t>
        <w:tab/>
        <w:t xml:space="preserve">межнациональных отношений, </w:t>
        <w:tab/>
        <w:t xml:space="preserve">науки, образования, литературы, театра, кинематографа, музыки, спорта и др. 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0"/>
          <w:szCs w:val="20"/>
        </w:rPr>
        <w:t xml:space="preserve">Вопрос об общности исторических судеб народов моего края и народов, вошедших в состав СССР: исторический феномен «советский народ».  </w:t>
      </w:r>
    </w:p>
    <w:p>
      <w:pPr>
        <w:pStyle w:val="Normal"/>
        <w:ind w:left="709" w:right="63" w:hanging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 xml:space="preserve">Тема 5. Современная история моего региона (1992 – начало 2020-х гг.)  </w:t>
      </w:r>
    </w:p>
    <w:p>
      <w:pPr>
        <w:pStyle w:val="Normal"/>
        <w:ind w:left="709" w:right="69" w:hanging="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акторы, оказавшие наибольшее влияние на развитие региона в 1990-е годы: политические, социально-экономические и культурные реформы и их результаты. Мой край 1990-х гг.: историческое значение данного периода  для развития региона. Специфика социально-экономического, политического и социокультурного развития на территории моего края в 2000–2013 гг. Сравнительный анализ показателей демографического, финансового, промышленного, аграрного развития региона с 1990-ми годами. Изменения, произошедшие в структуре и занятости населения края, в уровне жизни жителей региона. Основные направления и характерные черты социально-экономического, политического и социокультурного развития на территории моего края  с 2014 года по настоящее время. Сравнительный анализ показателей развития региона с 1990-ми и 2000–2013 годами. Изменения, произошедшие в уровне жизни жителей региона. Результаты участия региона в национальных проектах и федеральных программах. Факторы, оказывающие наибольшее позитивное и негативное влияние на развитие региона в настоящее время. Вопрос  о социальной эффективности реализуемых в регионе проектов и программ. Мой край в системе административно-территориального управления Российской Федерации: характер и механизмы взаимоотношений региона и центра. Вопрос о взаимодействии старожилов и переселенцев на территории края с 1990-х гг. по настоящее время. Ресурсный потенциал (природный, трудовой, материальный, финансовый и пр.) и перспективные направления развития региона в 2020-х – 2030-х гг. Ими годиться край, ими гордиться Россия: выдающиеся соотечественники (земляки) и их вклад в современную историю региона и страны. Мемориальные объекты на территории края, связанные  с увековечением памяти воинов – героев и участников военных действий и освободительных миссий России в 1992–2020-х гг. Важность проявления уважения к героизму, мужеству и самоотверженности граждан независимо  от сферы их деятельности. Вклад моего края в цивилизационное развитие России в 1990-е – 2020-е гг.: достижения региона в сферах социального, промышленно-индустриального, аграрного, научно-технологического, инфраструктурного развития, в сферах межнациональных отношений, науки, образования, литературы, театра, кинематографа, музыки, спорта и др. </w:t>
      </w:r>
    </w:p>
    <w:p>
      <w:pPr>
        <w:pStyle w:val="Normal"/>
        <w:keepNext w:val="true"/>
        <w:keepLines/>
        <w:numPr>
          <w:ilvl w:val="0"/>
          <w:numId w:val="1"/>
        </w:numPr>
        <w:ind w:left="701" w:hanging="10"/>
        <w:jc w:val="both"/>
        <w:rPr/>
      </w:pPr>
      <w:r>
        <w:rPr>
          <w:b/>
          <w:color w:val="000000"/>
          <w:sz w:val="20"/>
          <w:szCs w:val="20"/>
        </w:rPr>
        <w:t>Тема 6. «Мой край: прошлое – настоящее – будущее»</w:t>
      </w:r>
      <w:r>
        <w:rPr>
          <w:b/>
          <w:i/>
          <w:color w:val="000000"/>
          <w:sz w:val="20"/>
          <w:szCs w:val="20"/>
        </w:rPr>
        <w:t xml:space="preserve"> (1ч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keepLines/>
        <w:numPr>
          <w:ilvl w:val="1"/>
          <w:numId w:val="1"/>
        </w:numPr>
        <w:ind w:left="716" w:hanging="10"/>
        <w:jc w:val="both"/>
        <w:rPr/>
      </w:pPr>
      <w:r>
        <w:rPr>
          <w:b/>
          <w:i/>
          <w:color w:val="000000"/>
          <w:sz w:val="20"/>
          <w:szCs w:val="20"/>
        </w:rPr>
        <w:t xml:space="preserve">Ученическая конференция </w:t>
      </w:r>
      <w:r>
        <w:rPr>
          <w:color w:val="000000"/>
          <w:sz w:val="20"/>
          <w:szCs w:val="20"/>
        </w:rPr>
        <w:t xml:space="preserve">Историческое прошлое, современное состояние и перспективы развития родного края. 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5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МАТИЧЕСКОЕ ПЛАНИРОВАНИЕ</w:t>
      </w:r>
    </w:p>
    <w:p>
      <w:pPr>
        <w:pStyle w:val="Normal"/>
        <w:ind w:left="706" w:hanging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154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5594"/>
        <w:gridCol w:w="785"/>
        <w:gridCol w:w="4184"/>
        <w:gridCol w:w="429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0"/>
                <w:szCs w:val="2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0" w:hanging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Те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0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52"/>
              <w:ind w:right="50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часов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4" w:hanging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Основное содержание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65" w:hanging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Основные виды деятельности обучающихся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74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74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74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74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Специфика изучения региональной истор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6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5" w:leader="none"/>
              </w:tabs>
              <w:ind w:right="72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Региональная история как междисциплинарная отрасль исторического познания. Краеведение как область исторических, географических и естественно-научных знаний  об отдельных местностях страны. Изучение достопримечательных (памятных) мест края как неотъемлемый элемент историко-краеведческой деятельности.  Мой край в современную эпоху как один из 89 субъектов Российской Федерации. Основные источники информации для изучения истории родного края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Давать определение понятиям/ терминам: региональная история; краеведение; историческое краеведение; регион; достопримечательное (памятное) место. Осуществлять поиск, критический анализ, отбор и обобщение информации, раскрывающей значение основных терминов по теме. Характеризовать современное состояние региона как субъекта Российской Федерации (административные границы, численность и состав населения).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49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49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49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49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4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Цивилизационное развитие  на территории края  в периоды древней  и средневековой истор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56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5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Цивилизационное развитие  от присваивающего типа хозяйства  к производящему, от первобытного общественного устройства  к древнейшим типам цивилизации.  Информация об истории края  до IХ в. н. э. в древних письменных исторических источника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Современная научная информация  об истории края до IХ в. н. э.  Влияние природного фактора  на хозяйственную деятельность местного населения. Коренные жители и особенности их общественной организации и культуры. Специфика цивилизационного развития на территории края: этнический состав, общественное </w:t>
            </w:r>
            <w:r>
              <w:rPr>
                <w:color w:val="000000"/>
                <w:sz w:val="20"/>
                <w:szCs w:val="20"/>
              </w:rPr>
              <w:t xml:space="preserve">устройство, хозяйственный и бытовой уклады, верования/обычаи, традиции.  </w:t>
            </w:r>
          </w:p>
          <w:p>
            <w:pPr>
              <w:pStyle w:val="Normal"/>
              <w:spacing w:before="0" w:after="2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акторы, наиболее влиявшие  на развитие края: природно-климатические изменения; миграционные процессы и др. Объекты археологических раскопок на территории края от первобытности до IХ н. э. (каменный, бронзовый, железный века) и связанные с ними процессы и события древней и средневековой истории Основные письменные источники  для изучения региональной истории IХ – начала ХII в. Современная научная информация  об истории края в IХ – начале ХII в. Специфика цивилизационного развития края в период Древнерусского государства: этнический состав, общественное устройство, хозяйственный и бытовой уклады, верования, обычаи/традиции, фольклор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акторы, наиболее влиявшие  на развитие края в IХ – начале ХII в.: миграционные процессы; внешние завоевания; социально-экономические изменения; культурные нововведения и др. Объекты археологического наследия на территории края IX – XII вв. и связанные с ними процессы,  события, исторические личности. Мемориальные объекты и памятные места на территории края,  связанные с историческими событиями IX – XII вв.: современное состояние и историко-культурное значение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ыдающиеся соотечественники (земляки) и их вклад в историю края и Руси IX – XII вв. </w:t>
            </w:r>
            <w:r>
              <w:rPr>
                <w:color w:val="000000"/>
                <w:sz w:val="20"/>
                <w:szCs w:val="20"/>
              </w:rPr>
              <w:t xml:space="preserve">образование, научные знания.  Факторы, наиболее влиявшие  на развитие края в XII – конце XV в.: природно-климатические изменения; миграционные процессы; внешние завоевания; внутриполитические процессы; социально-экономические изменения; культурные нововведения и др.  Объекты археологического XII – конца XV в. на территории края и связанные с ними процессы, события, исторические личности. Мемориальные объекты и памятные места на территории края, связанные с историческими событиями  XII –конца XV в.: современное состояние и историко-культурное значение. Выдающиеся соотечественники (земляки), их вклад в историю края и Руси XII –  конца XV в. Вопрос об общности исторических судеб прото- и восточнославянских народов с коренными народами моего края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ь и значение моего края  в цивилизационном развитии  и истории Руси IX – XV вв..  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Давать определение понятиям/ терминам: первобытность; цивилизация; цивилизационное развитие; объект археологического наследия; исторический источник. Осуществлять поиск, критический анализ, отбор и обобщение информации, раскрывающей значение основных терминов и единиц содержания по тем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Систематизировать сведения  об особенностях и факторах цивилизационного развития края  в древнейшие времена (до IХ в. н. э.) в цифровом формате в виде тезисов, таблиц, схем, инфографики.  Характеризовать особенности взаимодействия старожилов и переселенцев (пришлых народов)</w:t>
            </w:r>
            <w:r>
              <w:rPr>
                <w:color w:val="000000"/>
                <w:sz w:val="20"/>
                <w:szCs w:val="20"/>
              </w:rPr>
              <w:t xml:space="preserve"> на территории края в древнейшие времена (до IХ в. н. э.). </w:t>
            </w:r>
          </w:p>
          <w:p>
            <w:pPr>
              <w:pStyle w:val="Normal"/>
              <w:spacing w:before="0" w:after="21"/>
              <w:ind w:right="22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процессов в истории края  с первобытности до IХ в. н. э. в виде плана-схемы, карты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историко-культурную ценность объектов археологического наследия края в древнейшие времена (до IХ в. н. э.), формулировать и обсуждать предложения/проекты  по их сохранению и развитию (реставрации, реконструкции, модернизации) Давать определение понятиям/ терминам: Древнерусское государство, мемориальный объект; историческая личность, историческая реконструкция. </w:t>
            </w:r>
          </w:p>
          <w:p>
            <w:pPr>
              <w:pStyle w:val="Normal"/>
              <w:spacing w:before="0" w:after="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ять поиск, критический анализ, отбор и обобщение информации, раскрывающей значение основных терминов и единиц содержания по теме. Систематизировать сведения  об особенностях и факторах цивилизационного развития края  в период существования Древнерусского государства  (IX – XII вв.) в цифровом формате  в виде тезисов, таблиц, схем, инфографики. 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процессов в истории края  IX – XII вв. в виде плана-схемы, карты. </w:t>
            </w:r>
          </w:p>
          <w:p>
            <w:pPr>
              <w:pStyle w:val="Normal"/>
              <w:spacing w:before="0" w:after="3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авать аргументированную оценку тезисам о необходимости: – сохранения территории и ландшафтов достопримечательных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мест края и достоверной исторической реконструкции знаковых событий региональной истории;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целенаправленного изучения вопроса о роли личности в истории применительно к каждому этапу цивилизационного/исторического развития в период политической раздробленности Руси (ХII – конец ХV в.) в цифровом формате в виде тезисов, таблиц, схем, инфографики. </w:t>
            </w:r>
          </w:p>
          <w:p>
            <w:pPr>
              <w:pStyle w:val="Normal"/>
              <w:spacing w:before="0" w:after="22"/>
              <w:ind w:right="41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событий и процессов  в истории края ХII – конца ХV в.  в виде плана-схемы, карты. Характеризовать особенности взаимодействия старожилов и переселенцев (пришлых народов)  на территории края в IX – ХV вв. Составлять краткое письменное описание деятельности выдающихся земляков края IX – ХV вв. по схеме «биография – личные качества – деятельность», сопровождая текст иллюстрациями (портреты, живописные изображения исторических событий, фото исторических документов и др.) Приводить примеры наиболее известных мест ратной славы края, раскрывать связь памятных мест и мемориальных объектов края  со значимыми процессами и событиями в российской истории  IX – ХV вв. Оценивать историко-культурную ценность мемориальных объектов и объектов археологического наследия края IX – ХV вв., формулировать и обсуждать предложения/проекты  по их сохранению и развитию (реставрации, реконструкции, модернизации). Давать аргументированную оценку тезисам: </w:t>
            </w:r>
          </w:p>
          <w:p>
            <w:pPr>
              <w:pStyle w:val="Normal"/>
              <w:spacing w:before="0" w:after="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об общности исторических судеб прото- и восточнославянских народов с коренными народами моего края  в периоды древней и средневековой истории; </w:t>
            </w:r>
          </w:p>
          <w:p>
            <w:pPr>
              <w:pStyle w:val="Normal"/>
              <w:spacing w:before="0" w:after="35"/>
              <w:ind w:right="3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 важных роли и значении края  в цивилизационном развитии и истории Руси IX – XV вв. Представлять результаты поисково-исследовательской деятельности  по региональной истории с древности до конца XV в. в виде мини-исследования и мини-проекта  для публичной презентации и обсужде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01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Исторические события и процессы на территории края  в Новое время  (ХVI – начало ХХ в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29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Основные письменные источники  для изучения региональной истории XVI – XVII вв.  Современная научная информация  об истории края XVI – XVII вв. Специфика цивилизационного развития края в период создания и укрепления единого Российского государства.  Факторы, наиболее влиявшие</w:t>
            </w:r>
            <w:r>
              <w:rPr>
                <w:color w:val="000000"/>
                <w:sz w:val="20"/>
                <w:szCs w:val="20"/>
              </w:rPr>
              <w:t xml:space="preserve"> на развитие края в XVI – XVII вв. Мой край в период Смутного времени начала XVII в.:  историческое значение данного периода для развития региона. Московская Русь – Россия и мой край XVI – XVII вв.: регион в системе административно-территориального управления единого Российского государства, характер и механизмы взаимоотношени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кты археологического  наследия XVI – XVII вв. края  и связанные с ними процессы, события, исторические  личности. </w:t>
            </w:r>
            <w:r>
              <w:rPr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мориальные объекты и памятные места края, связанные  с историческими событиями  XVI – XVII вв.: современное состояние и историко-культурное значение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опрос об общности исторических судеб народов края и народов, вошедших в состав единого Российского государства.  Роль и значение моего края  в цивилизационном развитии  и истории единого Российского государства XVI – XVII вв. </w:t>
            </w:r>
            <w:r>
              <w:rPr>
                <w:color w:val="000000"/>
                <w:sz w:val="20"/>
                <w:szCs w:val="20"/>
              </w:rPr>
              <w:t xml:space="preserve">Основные письменные источники  для изучения региональной истории XVIII – начала ХХ вв. Современная научная информация  об истории края XVIII – начала ХХ в.  Специфика цивилизационного развития на территории края в период Российской империи. Факторы, наиболее влиявшие  на развитие края в XVIII –  начале ХХ в. 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Мой край во время Отечественной войны 1812 года и в годы Первой мировой войны: историческое значение данных событий </w:t>
            </w:r>
            <w:r>
              <w:rPr>
                <w:color w:val="000000"/>
                <w:sz w:val="20"/>
                <w:szCs w:val="20"/>
              </w:rPr>
              <w:t xml:space="preserve">для развития региона. Мой край в системе имперского административно-территориального управления, характер и механизмы взаимоотношений региона и центра  в XVIII – начале ХХ в.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ъекты археологического наследия XVIII – начала ХХ в. на территории края и связанные с ними процессы, события, исторические личности </w:t>
            </w:r>
          </w:p>
          <w:p>
            <w:pPr>
              <w:pStyle w:val="Normal"/>
              <w:ind w:right="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мориальные объекты и памятные места на территории края, связанные с историческими событиями  XVIII – начала ХХ в.: современное состояние и историко-культурное значение Выдающиеся соотечественники (земляки) и их вклад в историю края и России XVIII – начала ХХ в. </w:t>
            </w:r>
          </w:p>
          <w:p>
            <w:pPr>
              <w:pStyle w:val="Normal"/>
              <w:spacing w:before="0" w:after="6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прос об общности исторических судеб народов края и народов, вошедших в состав Российской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империи. Роль и значение моего края  в цивилизационном развитии и истории Российской империи  XVIII – начала ХХ в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"/>
              <w:ind w:right="255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Систематизировать сведения  об особенностях и факторах цивилизационного развития края  в период единого Российского государства (XVI – XVII вв.)  в цифровом формате в виде тезисов, таблиц, схем, инфографики. Производить визуализацию (историческую реконструкцию и картографическую интерпретацию) важных событий и процессов  в истории края XVI – XVII вв. в виде плана-схемы, карты. </w:t>
            </w:r>
          </w:p>
          <w:p>
            <w:pPr>
              <w:pStyle w:val="Normal"/>
              <w:spacing w:before="0" w:after="13"/>
              <w:ind w:right="159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Характеризовать особенности взаимодействия старожилов и переселенцев (пришлых народов)  на территории края в XVI – XVII вв. Составлять краткое письменное описание деятельности  выдающихся земляков края  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XVI – XVII вв. по схеме 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429" w:hanging="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«биография – личные качества – </w:t>
            </w:r>
            <w:r>
              <w:rPr>
                <w:color w:val="000000"/>
                <w:sz w:val="20"/>
                <w:szCs w:val="20"/>
              </w:rPr>
              <w:t xml:space="preserve">об общности исторических судеб народов моего края и народов, вошедших в состав единого Российского государства;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42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важных роли и значении края  в цивилизационном развитии и истории России XVI – XVII вв. </w:t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вать определение понятиям/ терминам: империя; самодержавие; Просвещение; Отечественная война; думская монархия; революция; Первая мировая война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ять поиск, критический анализ, отбор и обобщение информации, раскрывающей значение основных терминов и единиц содержания по теме. Систематизировать сведения  об особенностях и факторах цивилизационного развития края  в период Российской империи  (XVIII – начало ХХ в.) в цифровом формате в виде тезисов, таблиц, схем, инфографики.  </w:t>
            </w:r>
          </w:p>
          <w:p>
            <w:pPr>
              <w:pStyle w:val="Normal"/>
              <w:spacing w:before="0" w:after="25"/>
              <w:ind w:right="25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событий и процессов  в истории края XVIII – начала ХХ в.  в виде плана-схемы, карты. Характеризовать особенности взаимодействия старожилов и переселенцев (пришлых народов)  на территории края  в XVIII – начале ХХ в. </w:t>
            </w:r>
          </w:p>
          <w:p>
            <w:pPr>
              <w:pStyle w:val="Normal"/>
              <w:spacing w:before="0" w:after="29"/>
              <w:ind w:right="7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ять краткое письменное описание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деятельности выдающихся земляков края XVIII – начала ХХ в. по схеме «биография – личные качества – деятельность», сопровождая текст иллюстрациями (портреты, живописные изображения исторических событий, фото исторических документов и др.).</w:t>
            </w:r>
            <w:r>
              <w:rPr>
                <w:color w:val="000000"/>
                <w:sz w:val="20"/>
                <w:szCs w:val="20"/>
              </w:rPr>
              <w:t xml:space="preserve"> Приводить примеры наиболее известных мест воинской славы края, раскрывать связь памятных мест и мемориальных объектов края  со значимыми процессами и событиями в российской истории XVIII – начала ХХ в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историко-культурную ценность мемориальных объектов и объектов археологического наследия края XVIII – начала ХХ в., формулировать и обсуждать предложения/проекты по их сохранению и развитию (реставрации, реконструкции, модернизации). </w:t>
            </w:r>
          </w:p>
          <w:p>
            <w:pPr>
              <w:pStyle w:val="Normal"/>
              <w:spacing w:before="0" w:after="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вать аргументированную оценку тезис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об общности исторических судеб народов моего края и народов, вошедших в состав Российской империи;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– о важных роли и значении края  в цивилизационном развитии и истории России XVIII – начала ХХ в. Представлять результаты поисковоисследовательской деятельности  по региональной истории с XVI  по начало ХХ в. в виде миниисследования и мини-проекта  для публичной презентации и обсужде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Реалии региональной истории в новейшую историческую эпоху  (начало ХХ – ХХI в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08" w:hanging="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Современная научная информация  об истории края 1917–1991 гг.  Специфика социально-экономического, политического и культурного развития края  в советский период истории. Факторы, наиболее влиявшие  на развитие края в довоенный период </w:t>
            </w:r>
            <w:r>
              <w:rPr>
                <w:color w:val="000000"/>
                <w:kern w:val="2"/>
                <w:sz w:val="28"/>
                <w:szCs w:val="22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(1917–1941 гг.). Мой край в период Гражданской войны Великая Отечественная война  1941–1945 гг. и ее влияние  </w:t>
            </w:r>
            <w:r>
              <w:rPr>
                <w:color w:val="000000"/>
                <w:sz w:val="20"/>
                <w:szCs w:val="20"/>
              </w:rPr>
              <w:t xml:space="preserve">на историю региона. Вклад региона  в историческую победу СССР  над фашистской Германией и милитаристской Японией. Выдающиеся земляки – герои фронта и тыла. Мемориальные объекты и памятные места на территории края, связанные с увековечиванием боевого и трудового героизма советского народа в Великой Отечественной войне Факторы, наиболее влиявшие  на развитие края в послевоенный период (1945–1991 гг.).  </w:t>
            </w:r>
          </w:p>
          <w:p>
            <w:pPr>
              <w:pStyle w:val="Normal"/>
              <w:spacing w:before="0" w:after="34"/>
              <w:ind w:right="31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ческое значение данного периода для развития региона. Мой край в системе </w:t>
            </w:r>
          </w:p>
          <w:p>
            <w:pPr>
              <w:pStyle w:val="Normal"/>
              <w:ind w:right="22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тивно-территориального управления СССР и РСФСР  в 1917–1991 г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ющиеся соотечественники (земляки) и их вклад  в послевоенную историю края и </w:t>
            </w:r>
          </w:p>
          <w:p>
            <w:pPr>
              <w:pStyle w:val="Normal"/>
              <w:spacing w:before="0" w:after="19"/>
              <w:ind w:righ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ССР. Вклад моего края в социально-экономическое развитие СССР  в 1945–1991 гг.: достижения региона в сферах социального, промышленно-индустриального, аграрного, научно-технологического, инфраструктурного развития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клад моего края  в многонациональную культуру СССР и РСФСР: достижения региона в сферах межнациональных отношений, науки, образования, литературы, театра, кинематографа, музыки, спорта и др.</w:t>
            </w:r>
          </w:p>
          <w:p>
            <w:pPr>
              <w:pStyle w:val="Normal"/>
              <w:spacing w:before="0" w:after="8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оры, оказавшие наибольшее влияние на развитие региона  в 1990-е годы: политические, социально-экономические и культурные реформы и их результаты.  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й край в период 1990-х гг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Специфика социально-экономического, политического и социокультурного развития  на территории моего края  в 2000–2013 гг.: изменения, произошедшие в структуре и занятости населения края, в уровне жизни жителей региона</w:t>
            </w:r>
            <w:r>
              <w:rPr>
                <w:color w:val="000000"/>
                <w:sz w:val="20"/>
                <w:szCs w:val="20"/>
              </w:rPr>
              <w:t xml:space="preserve"> Основные направления, характерные черты и результаты социально-экономического, политического и социокультурного развития  на территории моего края с 2014 г.  по настоящее время. Факторы, оказывающие наибольшее позитивное и негативное влияние  на развитие региона в настоящее врем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й край в системе административно-территориального управления Российской Федерации: характер и механизмы взаимоотношений региона и центра, взаимодействие старожилов и переселенцев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ный потенциал (природный, трудовой, материальный, финансовый и пр.) и перспективные напра Ими годиться край, ими гордиться Россия: выдающиеся соотечественники (земляки) и их вклад в современную историю региона и страны. Мемориальные объекты на территории края, связанные с увековечением памяти героев и участников военных действий и освободительных миссий России 1992–2020-х гг.  </w:t>
            </w:r>
          </w:p>
          <w:p>
            <w:pPr>
              <w:pStyle w:val="Normal"/>
              <w:spacing w:before="0" w:after="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клад края в цивилизационное развитие России в 1990-е – 2020-е гг.: достижения региона в сферах социального, промышленноиндустриального, аграрного, научнотехнологического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го развития,  в сферах межнациональных отношений, науки, образования, литературы, театра, кинематографа, музыки, спорта и др. явления развития региона  в 2020-х – 2030-х г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23" w:hanging="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 xml:space="preserve">Давать определение понятиям/терминам: социализм; советская власть; индустриализация; коллективизация; культурная революция; Великая Отечественная война; советский народ; научнотехническая революция. Осуществлять поиск, критический анализ, отбор и обобщение информации, раскрывающей значение основных терминов и единиц содержания по теме. </w:t>
            </w:r>
            <w:r>
              <w:rPr>
                <w:color w:val="000000"/>
                <w:sz w:val="20"/>
                <w:szCs w:val="20"/>
              </w:rPr>
              <w:t xml:space="preserve">Систематизировать сведения  об особенностях и факторах цивилизационного развития края  в советский период истории  </w:t>
            </w:r>
          </w:p>
          <w:p>
            <w:pPr>
              <w:pStyle w:val="Normal"/>
              <w:ind w:right="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917–1991 гг.) в цифровом формате в виде тезисов, таблиц, схем, инфографики. </w:t>
            </w:r>
          </w:p>
          <w:p>
            <w:pPr>
              <w:pStyle w:val="Normal"/>
              <w:ind w:right="2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событий и процессов  в истории края 1917–1991 гг. в виде плана-схемы, карты, виртуальной экскурсии. </w:t>
            </w:r>
          </w:p>
          <w:p>
            <w:pPr>
              <w:pStyle w:val="Normal"/>
              <w:ind w:right="30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зовать особенности взаимодействия старожилов и переселенцев на территории края  в 1917–1991 г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ять краткое письменное описание деятельности выдающихся земляков края 1917–1991 гг. по схеме </w:t>
            </w:r>
          </w:p>
          <w:p>
            <w:pPr>
              <w:pStyle w:val="Normal"/>
              <w:spacing w:before="0" w:after="35"/>
              <w:ind w:right="7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биография – личные качества деятельность», сопровождая текст иллюстрациями (портреты, живописные изображения исторических событий, фото исторических документов и др.). Приводить примеры наиболее известных мест воинской славы края, раскрывать связь памятных мест и мемориальных объектов края  со значимыми процессами и событиями в советской истории 1917–1991 г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историко-культурную ценность мемориальных объектов и достопримечательных (памятных) мест края 1917–1991 гг., формулировать и обсуждать предложения/проекты по их сохранению и развитию (реставрации, реконструкции, модернизации)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вать аргументированную оценку – тезисам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об общности исторических судеб народов моего края и народов, вошедших в состав СССР и РСФСР; – о важных роли и значении края  в цивилизационном развитии и истории СССР и РСФСР Давать определение понятиям/ терминам: парламентаризм; федерализм; вертикаль власти; национальные проекты; Крымская весна. Осуществлять поиск, критический анализ, отбор и обобщение информации, раскрывающей значение основных терминов и единиц содержания по теме. Систематизировать сведения  об особенностях и факторах цивилизационного развития края  в новейший период истории России (1992 – начало 2020-х гг.) в цифровом формате в виде тезисов, таблиц, схем, инфографик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ить сравнительный анализ показателей демографического, финансового, промышленного, аграрного развития региона  на различных этапах (1990-е годы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0–2013 гг., 2014 –  начало 2020-х гг.), фиксировать его результаты в виде таблицы, инфографик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ь визуализацию (историческую реконструкцию и картографическую интерпретацию) важных событий и процессов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истории края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92– начала 2020-х гг. в виде планасхемы, карты, виртуальной экскурси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овать особенности взаимодействия старожилов и переселенцев на территории кр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1992 – начале 2020-х г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ять краткое письменное описание деятельности выдающихся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яков края  1992 – начала 2020-х гг. по схеме «биография – личные качества – деятельность», сопровождая текст иллюстрациями (портреты, живописные изображения исторических событий, фото исторических документов и др.). Приводить примеры наиболее известных мест воинской славы края, раскрывать связь памятных мест и мемориальных объектов края  со значимыми процессами и событиями в истории России  1992 – начала 2020-х г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ценивать историко-культурную ценность мемориальных объектов и достопримечательных (памятных) мест края 1992 – начала 2020-х гг.,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Представлять результаты поисково-исследовательской деятельности  по региональной истории  ХХ – начала ХХI в. в виде мини исследования и мини-проекта  для публичной презентации и обсуждени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ind w:right="340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Ученическая конференция  «Мой край:  прошлое –  настоящее – будущее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облематика ученической конференции «Мой край: прошлое – настоящее – будущее»: яркие исторические страницы, современное состояние и перспективы развития моего региона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резентация и обсуждение индивидуальных учебных исследований и проектов, подготовленных в рамках тематики программы курса внеурочной деятельности «Мой край в истории Отечества» </w:t>
            </w:r>
          </w:p>
        </w:tc>
      </w:tr>
      <w:tr>
        <w:trPr/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1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right="50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34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65" w:hanging="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2 класс</w:t>
      </w:r>
    </w:p>
    <w:tbl>
      <w:tblPr>
        <w:tblW w:w="1259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8373"/>
        <w:gridCol w:w="846"/>
        <w:gridCol w:w="1365"/>
        <w:gridCol w:w="137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а 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Style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факту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фика изучения региональной исто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янки древних людей на территории Ульяновской области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Среднего Поволжья в эпоху меди и бронз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 край в составе Волжской Булга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Среднего Поволжья под властью Золотой ор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2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5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ая земля в составе Казанского ханств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09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1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Симбирс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иступная крепость государева. Разгром войск С. Рази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14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. Пугачев в Симбирске</w:t>
            </w:r>
            <w:r>
              <w:rPr>
                <w:color w:val="111111"/>
                <w:sz w:val="20"/>
                <w:szCs w:val="20"/>
              </w:rPr>
              <w:t xml:space="preserve">           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54"/>
              <w:jc w:val="both"/>
              <w:rPr/>
            </w:pPr>
            <w:r>
              <w:rPr>
                <w:sz w:val="20"/>
                <w:szCs w:val="20"/>
              </w:rPr>
              <w:t xml:space="preserve">Социально-экономическое развитие края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е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имбирян в Отечественной войне 1812 года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54"/>
              <w:jc w:val="both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>Симбирские дворянство — культура и бы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и купечество Симбирского кра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ие промышленники и мецена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итые люди земли Симбирск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1"/>
              <w:ind w:right="6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ультура симбирского края 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kern w:val="2"/>
                <w:sz w:val="20"/>
                <w:szCs w:val="20"/>
              </w:rPr>
              <w:t>Х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kern w:val="2"/>
                <w:sz w:val="20"/>
                <w:szCs w:val="20"/>
              </w:rPr>
              <w:t>Х в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я 1905-1907 гг. в Симбирской губер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5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экономическое развитие края в 1900-1917 гг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1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литические партии и движения в губернии в конце  </w:t>
            </w:r>
            <w:r>
              <w:rPr>
                <w:color w:val="000000"/>
                <w:kern w:val="2"/>
                <w:sz w:val="20"/>
                <w:szCs w:val="20"/>
              </w:rPr>
              <w:t>Х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kern w:val="2"/>
                <w:sz w:val="20"/>
                <w:szCs w:val="20"/>
              </w:rPr>
              <w:t>Х – начале  ХХ вв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5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онные события 1917 года в кра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война на территории Симбирской губер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ая губерния от Военного коммунизма к НЭПу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устриализация и коллективизация в кра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4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бирск в начале Великой Отечественной войны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Ульяновской област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для фронтах все для побе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8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цы на полях сражен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 именами названы улицы, бульвары, скверы, школ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тылу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9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4"/>
              <w:ind w:right="4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 в 1945-1991гг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06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4"/>
              <w:ind w:right="402" w:hanging="0"/>
              <w:jc w:val="both"/>
              <w:rPr/>
            </w:pPr>
            <w:r>
              <w:rPr>
                <w:sz w:val="20"/>
                <w:szCs w:val="20"/>
              </w:rPr>
              <w:t xml:space="preserve">Наш край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4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 сегодн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5"/>
              <w:ind w:right="149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льяновские писатели, поэты, художники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ченическая конференция  «Мой край:  прошлое –  настоящее – будущее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Liberation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color w:val="000000"/>
                <w:sz w:val="20"/>
                <w:szCs w:val="20"/>
              </w:rPr>
              <w:t>20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color w:val="000000"/>
          <w:sz w:val="20"/>
          <w:szCs w:val="20"/>
          <w:u w:val="single"/>
        </w:rPr>
        <w:t>для группы обучающихся 10 УКП и 11 УКП классов</w:t>
      </w:r>
    </w:p>
    <w:p>
      <w:pPr>
        <w:pStyle w:val="Normal"/>
        <w:rPr/>
      </w:pPr>
      <w:r>
        <w:rPr/>
      </w:r>
    </w:p>
    <w:tbl>
      <w:tblPr>
        <w:tblW w:w="1259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8373"/>
        <w:gridCol w:w="846"/>
        <w:gridCol w:w="1365"/>
        <w:gridCol w:w="137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а 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Style2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вед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</w:t>
            </w:r>
          </w:p>
          <w:p>
            <w:pPr>
              <w:pStyle w:val="Style2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факту</w:t>
            </w:r>
          </w:p>
        </w:tc>
      </w:tr>
      <w:tr>
        <w:trPr>
          <w:trHeight w:val="20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фика изучения региональной исто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янки древних людей на территории Ульяновской области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Среднего Поволжья в эпоху меди и бронз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 край в составе Волжской Булгар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0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Среднего Поволжья под властью Золотой ор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18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ая земля в составе Казанского ханств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1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Симбирс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иступная крепость государева. Разгром войск С. Рази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14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. Пугачев в Симбирске</w:t>
            </w:r>
            <w:r>
              <w:rPr>
                <w:color w:val="111111"/>
                <w:sz w:val="20"/>
                <w:szCs w:val="20"/>
              </w:rPr>
              <w:t xml:space="preserve">         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sz w:val="20"/>
                <w:szCs w:val="20"/>
              </w:rPr>
              <w:t xml:space="preserve">Социально-экономическое развитие края в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е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имбирян в Отечественной войне 1812 года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>Симбирские дворянство — культура и бы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eastAsia="Liberation Serif;Times New Roman" w:cs="Liberation Serif;Times New Roman"/>
                <w:color w:val="00000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и купечество Симбирского кра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ие промышленники и мецена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6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итые люди земли Симбирск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6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ультура симбирского края 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kern w:val="2"/>
                <w:sz w:val="20"/>
                <w:szCs w:val="20"/>
              </w:rPr>
              <w:t>Х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kern w:val="2"/>
                <w:sz w:val="20"/>
                <w:szCs w:val="20"/>
              </w:rPr>
              <w:t>Х в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я 1905-1907 гг. в Симбирской губер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1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экономическое развитие края в 1900-1917 гг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литические партии и движения в губернии в конце  </w:t>
            </w:r>
            <w:r>
              <w:rPr>
                <w:color w:val="000000"/>
                <w:kern w:val="2"/>
                <w:sz w:val="20"/>
                <w:szCs w:val="20"/>
              </w:rPr>
              <w:t>Х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kern w:val="2"/>
                <w:sz w:val="20"/>
                <w:szCs w:val="20"/>
              </w:rPr>
              <w:t>Х – начале  ХХ вв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онные события 1917 года в кра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война на территории Симбирской губерн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02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бирская губерния от Военного коммунизма к НЭПу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устриализация и коллективизация в кра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16.0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бирск в начале Великой Отечественной войны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01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Ульяновской област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15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для фронта -х все для побе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beration Serif;Times New Roman"/>
                <w:b/>
                <w:bCs/>
                <w:sz w:val="20"/>
                <w:szCs w:val="20"/>
              </w:rPr>
              <w:t>22.0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цы на полях сражен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х именами названы улицы, бульвары, скверы, школ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тылу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4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 в 1945-1991гг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402" w:hanging="0"/>
              <w:jc w:val="both"/>
              <w:rPr/>
            </w:pPr>
            <w:r>
              <w:rPr>
                <w:sz w:val="20"/>
                <w:szCs w:val="20"/>
              </w:rPr>
              <w:t xml:space="preserve">Наш край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4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 сегодн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3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149" w:hanging="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льяновские писатели, поэты, художники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ченическая конференция  «Мой край:  прошлое –  настоящее – будущее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12" w:right="1041" w:gutter="0" w:header="720" w:top="780" w:footer="720" w:bottom="14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ind w:left="-1131" w:right="884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115" w:right="-697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-1131" w:right="884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ind w:left="76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1131" w:right="884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ind w:left="76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10" w:leader="none"/>
      </w:tabs>
      <w:spacing w:lineRule="auto" w:line="252"/>
      <w:rPr/>
    </w:pPr>
    <w:r>
      <w:rPr/>
      <w:t xml:space="preserve"> </w:t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52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10" w:leader="none"/>
      </w:tabs>
      <w:spacing w:lineRule="auto" w:line="252"/>
      <w:rPr/>
    </w:pPr>
    <w:r>
      <w:rPr/>
      <w:t xml:space="preserve"> </w:t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color w:val="000000"/>
      <w:sz w:val="20"/>
      <w:szCs w:val="20"/>
    </w:rPr>
  </w:style>
  <w:style w:type="character" w:styleId="WW8Num1z1">
    <w:name w:val="WW8Num1z1"/>
    <w:qFormat/>
    <w:rPr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7542" w:leader="none"/>
        <w:tab w:val="right" w:pos="150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42" w:leader="none"/>
        <w:tab w:val="right" w:pos="150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всош15</dc:creator>
  <dc:description/>
  <cp:keywords/>
  <dc:language>en-US</dc:language>
  <cp:lastModifiedBy>Дегтярёв ИваН</cp:lastModifiedBy>
  <cp:lastPrinted>2023-10-09T09:58:00Z</cp:lastPrinted>
  <dcterms:modified xsi:type="dcterms:W3CDTF">2023-10-09T06:00:00Z</dcterms:modified>
  <cp:revision>6</cp:revision>
  <dc:subject/>
  <dc:title/>
</cp:coreProperties>
</file>